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32"/>
          <w:szCs w:val="26"/>
        </w:rPr>
      </w:pPr>
      <w:bookmarkStart w:id="0" w:name="_Hlk524356955"/>
      <w:bookmarkEnd w:id="0"/>
      <w:r>
        <w:rPr>
          <w:rFonts w:cs="Times New Roman" w:ascii="Times New Roman" w:hAnsi="Times New Roman"/>
          <w:b/>
          <w:bCs/>
          <w:sz w:val="32"/>
          <w:szCs w:val="26"/>
        </w:rPr>
        <w:t xml:space="preserve">Le renoncement de Bouteflika, un encouragement pour le peuple algérien </w:t>
      </w:r>
    </w:p>
    <w:p>
      <w:pPr>
        <w:pStyle w:val="Normal"/>
        <w:widowControl w:val="false"/>
        <w:ind w:right="-27" w:firstLine="142"/>
        <w:jc w:val="right"/>
        <w:rPr>
          <w:sz w:val="6"/>
        </w:rPr>
      </w:pPr>
      <w:bookmarkStart w:id="1" w:name="_Hlk524356955"/>
      <w:bookmarkEnd w:id="1"/>
      <w:r>
        <w:rPr>
          <w:spacing w:val="-2"/>
          <w:sz w:val="16"/>
          <w:szCs w:val="16"/>
        </w:rPr>
        <w:t>11 mars 2019</w:t>
      </w:r>
    </w:p>
    <w:p>
      <w:pPr>
        <w:pStyle w:val="Normal"/>
        <w:widowControl w:val="false"/>
        <w:ind w:right="-27" w:firstLine="142"/>
        <w:jc w:val="right"/>
        <w:rPr>
          <w:sz w:val="6"/>
        </w:rPr>
      </w:pPr>
      <w:r>
        <w:rPr>
          <w:sz w:val="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Le renoncement de Bouteflika à un cinquième mandat est un premier succès de la contestation en Algérie. Vendredi 8 mars, dans tout le pays, les manifestations ont été massives. Jamais autant d’Algériens, de nombreuses femmes en particulier, n’avaient crié leur colère. Celle-ci est entièrement légitime. La population ne supportait plus la mascarade qui consistait à maintenir un impotent à la tête de l’État, tandis qu’en coulisses les affairistes qui gravitent autour de lui s’approprient les ressources du pays. </w:t>
      </w:r>
    </w:p>
    <w:p>
      <w:pPr>
        <w:pStyle w:val="Normal"/>
        <w:widowControl w:val="false"/>
        <w:ind w:firstLine="142"/>
        <w:jc w:val="both"/>
        <w:rPr/>
      </w:pPr>
      <w:r>
        <w:rPr/>
        <w:t xml:space="preserve">Les travailleurs, jeunes et moins jeunes, avec ou sans travail, forment, avec les étudiants, le gros des cortèges. Ils sont révoltés par ce qu’ils appellent la « mal vie », la dégradation de leurs conditions d’existence. Le salaire minimum est de 130 euros mensuels, et encore de nombreux travailleurs ne le touchent pas. La précarité est la règle. Les jeunes forment la majorité de la population, et un tiers d’entre eux sont au chômage. Dans l’espoir d’une vie meilleure, ils sont de plus en plus nombreux à tenter de traverser la Méditerranée, au péril de leur vie. </w:t>
      </w:r>
    </w:p>
    <w:p>
      <w:pPr>
        <w:pStyle w:val="Normal"/>
        <w:widowControl w:val="false"/>
        <w:ind w:firstLine="142"/>
        <w:jc w:val="both"/>
        <w:rPr/>
      </w:pPr>
      <w:r>
        <w:rPr/>
        <w:t>Alors que le pays est riche en hydrocarbures, les services publics se dégradent, les écoles sont surchargées, les hôpitaux sont à l’abandon. L’été dernier, une épidémie de choléra, cette maladie de la pauvreté, a frappé. En même temps, les affairistes siphonnent les recettes du pétrole, du gaz, du BTP ou de l’import-export. Les capitalistes étrangers, les Renault, Total, Sanofi ou Lafarge, ne sont pas en reste, attirés par les ressources du pays et la main-d’œuvre bon marché.</w:t>
      </w:r>
    </w:p>
    <w:p>
      <w:pPr>
        <w:pStyle w:val="Normal"/>
        <w:widowControl w:val="false"/>
        <w:ind w:firstLine="142"/>
        <w:jc w:val="both"/>
        <w:rPr/>
      </w:pPr>
      <w:r>
        <w:rPr/>
        <w:t>Quelles sont maintenant les perspectives pour le peuple algérien ? En renonçant au cinquième mandat de Bouteflika et en reportant l’élection présidentielle, le régime espère mettre fin à la contestation. Un homme plus jeune de la clique au pouvoir, sur le nom duquel les différents clans se seraient mis d’accord, peut lui succéder. Cela reviendrait à tout changer… pour que rien ne change. Les révoltes tunisienne et égyptienne de 2011 furent porteuses de grands espoirs. Bien des protestataires y ont donné leur vie. Pour autant, pour les classes populaires de ces deux pays, l’espoir a été trahi. Les riches ont gardé le pouvoir réel. En Égypte, un dictateur a pris la place du précédent.</w:t>
      </w:r>
    </w:p>
    <w:p>
      <w:pPr>
        <w:pStyle w:val="Normal"/>
        <w:widowControl w:val="false"/>
        <w:ind w:firstLine="142"/>
        <w:jc w:val="both"/>
        <w:rPr/>
      </w:pPr>
      <w:r>
        <w:rPr>
          <w:rFonts w:eastAsia="Arial"/>
        </w:rPr>
        <w:t xml:space="preserve"> </w:t>
      </w:r>
      <w:r>
        <w:rPr/>
        <w:t xml:space="preserve">En Algérie même, l’armée peut représenter un danger. Par le passé, elle a montré qu’elle était prête aux pires massacres. Ce fut notamment le cas en octobre 1988, quand les jeunes des quartiers populaires se mobilisèrent et que l’armée en tua plusieurs centaines. </w:t>
      </w:r>
    </w:p>
    <w:p>
      <w:pPr>
        <w:pStyle w:val="Normal"/>
        <w:widowControl w:val="false"/>
        <w:ind w:firstLine="142"/>
        <w:jc w:val="both"/>
        <w:rPr/>
      </w:pPr>
      <w:r>
        <w:rPr/>
        <w:t>Des intérêts contradictoires se dissimulent derrière l’unanimité des manifestants. La majorité d’entre eux veulent avoir un travail et pouvoir en vivre dignement. Des privilégiés, comme le milliardaire Issad Rebrab, patron de Cevital, veulent une plus grande part du butin. D’autres encore, tel l’entrepreneur franco-algérien Rachid Nekkaz, veulent la leur. Et la lutte fait rage pour les places au sommet de l’État.</w:t>
      </w:r>
    </w:p>
    <w:p>
      <w:pPr>
        <w:pStyle w:val="Normal"/>
        <w:widowControl w:val="false"/>
        <w:ind w:firstLine="142"/>
        <w:jc w:val="both"/>
        <w:rPr/>
      </w:pPr>
      <w:r>
        <w:rPr/>
        <w:t>Des grèves ont touché de nombreuses entreprises. Il est à espérer que les travailleurs y expriment leurs intérêts de classe. Sans cela, même les revendications démocratiques risquent de ne pas être satisfaites. Et pour les jeunes au chômage, pour les pauvres, quel changement y aurait-il à avoir un nouvel homme fort, qui serait aussi méprisant que la clique au pouvoir ?</w:t>
      </w:r>
    </w:p>
    <w:p>
      <w:pPr>
        <w:pStyle w:val="Normal"/>
        <w:widowControl w:val="false"/>
        <w:ind w:firstLine="142"/>
        <w:jc w:val="both"/>
        <w:rPr/>
      </w:pPr>
      <w:r>
        <w:rPr/>
        <w:t>Alors, il est à espérer que la contestation, forte de ce premier succès sur la question du cinquième mandat, se poursuive. Il est à espérer qu’elle cible aussi ceux qui accaparent les richesses produites par le monde du travail. « </w:t>
      </w:r>
      <w:r>
        <w:rPr>
          <w:i/>
        </w:rPr>
        <w:t xml:space="preserve">Ils ont des millions, nous sommes des millions », </w:t>
      </w:r>
      <w:r>
        <w:rPr/>
        <w:t xml:space="preserve">disent certains manifestants. Oui, il faut que les millions d’opprimés ciblent les millionnaires ! </w:t>
      </w:r>
    </w:p>
    <w:p>
      <w:pPr>
        <w:pStyle w:val="Normal"/>
        <w:widowControl w:val="false"/>
        <w:ind w:firstLine="142"/>
        <w:jc w:val="both"/>
        <w:rPr/>
      </w:pPr>
      <w:r>
        <w:rPr/>
        <w:t xml:space="preserve">Il paraît que les événements inquièteraient Macron, solidaire du pouvoir algérien. </w:t>
      </w:r>
      <w:r>
        <w:rPr>
          <w:rFonts w:cs="Arial"/>
        </w:rPr>
        <w:t>À</w:t>
      </w:r>
      <w:r>
        <w:rPr/>
        <w:t xml:space="preserve"> l’inverse, la solidarité des travailleurs d’ici va aux manifestants. Leur révolte pourrait ouvrir des perspectives pour les travailleurs du reste du Maghreb, et aussi pour ceux d’ici. Depuis les 132 ans de domination coloniale et de pillage imposés par l’État français au peuple algérien, l’histoire des deux pays est entremêlée. C’est en particulier avec l’immigration algérienne que la classe ouvrière d’ici s’est construite.</w:t>
      </w:r>
    </w:p>
    <w:p>
      <w:pPr>
        <w:pStyle w:val="Normal"/>
        <w:widowControl w:val="false"/>
        <w:ind w:firstLine="142"/>
        <w:jc w:val="both"/>
        <w:rPr/>
      </w:pPr>
      <w:r>
        <w:rPr/>
        <w:t xml:space="preserve">Les travailleurs d’Algérie et de France ont les mêmes intérêts. Alors, puissent-ils les faire valoir, de l’autre côté de la Méditerranée comme ici. Vive la lutte de nos sœurs et de nos frères d’Algérie ! </w:t>
      </w:r>
    </w:p>
    <w:p>
      <w:pPr>
        <w:pStyle w:val="Normal"/>
        <w:widowControl w:val="false"/>
        <w:ind w:firstLine="142"/>
        <w:jc w:val="both"/>
        <w:rPr/>
      </w:pPr>
      <w:r>
        <w:rPr/>
      </w:r>
    </w:p>
    <w:p>
      <w:pPr>
        <w:pStyle w:val="Normal"/>
        <w:widowControl w:val="false"/>
        <w:ind w:firstLine="142"/>
        <w:jc w:val="right"/>
        <w:rPr/>
      </w:pPr>
      <w:r>
        <w:rPr/>
        <w:tab/>
        <w:tab/>
        <w:tab/>
        <w:tab/>
        <w:tab/>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9:27:00Z</dcterms:created>
  <dc:creator>k</dc:creator>
  <dc:description/>
  <cp:keywords/>
  <dc:language>en-US</dc:language>
  <cp:lastModifiedBy>Nathalie Arthaud</cp:lastModifiedBy>
  <cp:lastPrinted>2019-03-11T19:54:00Z</cp:lastPrinted>
  <dcterms:modified xsi:type="dcterms:W3CDTF">2019-03-11T19:27: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