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Fillon et Juppé, en compétition pour servir le grand patronat</w:t>
      </w:r>
    </w:p>
    <w:p>
      <w:pPr>
        <w:pStyle w:val="Normal"/>
        <w:widowControl w:val="false"/>
        <w:ind w:right="-27" w:firstLine="284"/>
        <w:jc w:val="right"/>
        <w:rPr>
          <w:spacing w:val="-2"/>
          <w:sz w:val="16"/>
          <w:szCs w:val="16"/>
        </w:rPr>
      </w:pPr>
      <w:r>
        <w:rPr>
          <w:spacing w:val="-2"/>
          <w:sz w:val="16"/>
          <w:szCs w:val="16"/>
        </w:rPr>
        <w:t>21/11/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La France de droite, des beaux quartiers, des messes dominicales et des préjugés anti-ouvriers a donc voté, et Fillon arrive en tête, suivi de Juppé. Sarkozy est éliminé et aucun travailleur ne le regrettera. </w:t>
      </w:r>
    </w:p>
    <w:p>
      <w:pPr>
        <w:pStyle w:val="Normal"/>
        <w:widowControl w:val="false"/>
        <w:ind w:firstLine="284"/>
        <w:jc w:val="both"/>
        <w:rPr/>
      </w:pPr>
      <w:r>
        <w:rPr>
          <w:rFonts w:cs="Arial"/>
        </w:rPr>
        <w:t>À</w:t>
      </w:r>
      <w:r>
        <w:rPr/>
        <w:t xml:space="preserve"> entendre Fillon, Sarkozy, dont il était le Premier ministre, aurait dû mener une politique encore plus anti-ouvrière, encore plus dévouée au grand capital. Aujourd'hui, le député du très chic 7</w:t>
      </w:r>
      <w:r>
        <w:rPr>
          <w:vertAlign w:val="superscript"/>
        </w:rPr>
        <w:t>e </w:t>
      </w:r>
      <w:r>
        <w:rPr/>
        <w:t>arrondissement de Paris veut être un Thatcher français. L’électorat de droite a choisi celui qui affiche le programme le plus réactionnaire, y compris avec un catholicisme bien-pensant sur les questions de société.</w:t>
      </w:r>
    </w:p>
    <w:p>
      <w:pPr>
        <w:pStyle w:val="Normal"/>
        <w:widowControl w:val="false"/>
        <w:ind w:firstLine="284"/>
        <w:jc w:val="both"/>
        <w:rPr/>
      </w:pPr>
      <w:r>
        <w:rPr/>
        <w:t>Quant à Juppé, ancien Premier ministre de Chirac, il mena aussi une politique anti-ouvrière, attaquant la Sécurité sociale et les retraites. Alors qu’il se vantait d’être « droit dans ses bottes », il dut manger son chapeau et reculer devant la vague de grèves et de manifestations massives, en 1995.</w:t>
      </w:r>
    </w:p>
    <w:p>
      <w:pPr>
        <w:pStyle w:val="Normal"/>
        <w:widowControl w:val="false"/>
        <w:ind w:firstLine="284"/>
        <w:jc w:val="both"/>
        <w:rPr/>
      </w:pPr>
      <w:r>
        <w:rPr/>
        <w:t xml:space="preserve">Aujourd'hui, Fillon et Juppé sont d’accord sur la saignée à imposer aux classes populaires. </w:t>
      </w:r>
    </w:p>
    <w:p>
      <w:pPr>
        <w:pStyle w:val="Normal"/>
        <w:widowControl w:val="false"/>
        <w:ind w:firstLine="284"/>
        <w:jc w:val="both"/>
        <w:rPr/>
      </w:pPr>
      <w:r>
        <w:rPr/>
        <w:t xml:space="preserve">L’un et l’autre veulent augmenter la TVA, baisser l’impôt sur les bénéfices des sociétés et supprimer l’impôt sur la fortune, autrement dit faire financer des cadeaux aux riches par ceux qui ne le sont pas. </w:t>
      </w:r>
    </w:p>
    <w:p>
      <w:pPr>
        <w:pStyle w:val="Normal"/>
        <w:widowControl w:val="false"/>
        <w:ind w:firstLine="284"/>
        <w:jc w:val="both"/>
        <w:rPr/>
      </w:pPr>
      <w:r>
        <w:rPr/>
        <w:t xml:space="preserve">85 milliards de baisses de dépenses publiques, promet Juppé ; 110 milliards, renchérit Fillon. 300 000 suppressions de postes de fonctionnaires, annonce le premier ; 500 000, ajoute le second. Cela veut dire moins d’enseignants dans les écoles des quartiers populaires, moins de personnel dans les hôpitaux, moins d’employés communaux, donc moins de services utiles à la population. </w:t>
      </w:r>
    </w:p>
    <w:p>
      <w:pPr>
        <w:pStyle w:val="Normal"/>
        <w:widowControl w:val="false"/>
        <w:ind w:firstLine="284"/>
        <w:jc w:val="both"/>
        <w:rPr/>
      </w:pPr>
      <w:r>
        <w:rPr/>
        <w:t xml:space="preserve">Ils veulent passer des 35 aux 39 heures, voire, pour Fillon, jusqu’à 48 heures ! Fillon veut même supprimer un jour férié. Ils veulent reporter l’âge de la retraite à 65 ans. Non seulement pour ces messieurs, les ouvriers du bâtiment, les aide-soignantes des hôpitaux ou les caissières de supermarché ne sont pas du même monde qu’eux, mais ils sont convaincus que ce sont des fainéants. </w:t>
      </w:r>
    </w:p>
    <w:p>
      <w:pPr>
        <w:pStyle w:val="Normal"/>
        <w:widowControl w:val="false"/>
        <w:ind w:firstLine="284"/>
        <w:jc w:val="both"/>
        <w:rPr/>
      </w:pPr>
      <w:r>
        <w:rPr>
          <w:rFonts w:cs="Arial"/>
        </w:rPr>
        <w:t xml:space="preserve">Plutôt que de chercher à </w:t>
      </w:r>
      <w:r>
        <w:rPr/>
        <w:t xml:space="preserve">résoudre le chômage, ces marionnettes du Medef ont des idées contre les travailleurs. Ils veulent faciliter les licenciements et réduire les allocations des chômeurs. </w:t>
      </w:r>
    </w:p>
    <w:p>
      <w:pPr>
        <w:pStyle w:val="Normal"/>
        <w:widowControl w:val="false"/>
        <w:ind w:firstLine="284"/>
        <w:jc w:val="both"/>
        <w:rPr/>
      </w:pPr>
      <w:r>
        <w:rPr/>
        <w:t>Ils veulent aussi s’en prendre aux étrangers, en leur supprimant l’aide médicale d’urgence et en restreignant le regroupement familial, eux qui se posent en grands défenseurs de la famille !</w:t>
      </w:r>
    </w:p>
    <w:p>
      <w:pPr>
        <w:pStyle w:val="Normal"/>
        <w:widowControl w:val="false"/>
        <w:ind w:firstLine="284"/>
        <w:jc w:val="both"/>
        <w:rPr/>
      </w:pPr>
      <w:r>
        <w:rPr/>
        <w:t>Il est curieux de voir ces chevaux de retour promettre que, demain, tout va changer. Au pouvoir entre 2002 et 2012, ils n’ont pas osé appliquer un programme aussi réactionnaire que celui qu’ils affichent aujourd'hui. Parce qu’ils redoutaient les réactions des travailleurs. Mais depuis, la gauche gouvernementale leur a préparé le terrain en attaquant la classe ouvrière. Au million de chômeurs supplémentaires de Sarkozy, elle en a rajouté un million. Elle a fait 40 milliards d’euros de cadeaux au patronat. Elle a remis en cause les droits des salariés. Si, demain, nous avons un Thatcher français, nous en serons redevables à Hollande et Valls.</w:t>
      </w:r>
    </w:p>
    <w:p>
      <w:pPr>
        <w:pStyle w:val="Normal"/>
        <w:widowControl w:val="false"/>
        <w:ind w:firstLine="284"/>
        <w:jc w:val="both"/>
        <w:rPr/>
      </w:pPr>
      <w:r>
        <w:rPr/>
        <w:t>Le PS n’a pas encore choisi son candidat. Mais un outsider comme Macron s’est déjà lancé. Après avoir été banquier d’affaires chez Rothschild, il a été haut-fonctionnaire auprès de Hollande puis ministre de l’</w:t>
      </w:r>
      <w:r>
        <w:rPr>
          <w:rFonts w:cs="Arial"/>
        </w:rPr>
        <w:t>É</w:t>
      </w:r>
      <w:r>
        <w:rPr/>
        <w:t>conomie. Il y a trois mois, il défendait encore la politique du gouvernement. Et puis, comme les rats qui quittent le navire, il s’est découvert un destin individuel. Il trouve le Code du travail « trop rigide » et propose d’augmenter la durée du travail pour les jeunes qui ont un emploi. Il a certes trahi Hollande, mais pas la bourgeoisie.</w:t>
      </w:r>
    </w:p>
    <w:p>
      <w:pPr>
        <w:pStyle w:val="Normal"/>
        <w:widowControl w:val="false"/>
        <w:ind w:firstLine="284"/>
        <w:jc w:val="both"/>
        <w:rPr/>
      </w:pPr>
      <w:r>
        <w:rPr/>
        <w:t>Fillon ou Juppé ; Macron ; Le Pen ; Valls ou Hollande : avec une telle profusion de candidats à sa botte, le patronat va avoir l’embarras du choix. La plupart de ces prétendants ont déjà pu montrer leur dévouement. Et si Le Pen n’a jamais eu son fauteuil ministériel, c’est la seule différence réelle car, pour le reste, elle veut également accéder au pouvoir pour servir les riches.</w:t>
      </w:r>
    </w:p>
    <w:p>
      <w:pPr>
        <w:pStyle w:val="Normal"/>
        <w:widowControl w:val="false"/>
        <w:ind w:firstLine="284"/>
        <w:jc w:val="both"/>
        <w:rPr/>
      </w:pPr>
      <w:r>
        <w:rPr/>
        <w:t xml:space="preserve">Face à celui qui sera élu en mai 2017, les travailleurs, s’ils veulent se défendre, ne feront pas l’économie de puissantes luttes collectives. Mais dans l’immédiat, face à la déferlante de propos et de programmes anti-ouvriers, ils doivent au moins saisir l’occasion offerte par les élections pour faire entendre le camp des travailleurs. </w:t>
      </w:r>
      <w:r>
        <w:rPr>
          <w:rFonts w:cs="Arial"/>
        </w:rPr>
        <w:t>À</w:t>
      </w:r>
      <w:r>
        <w:rPr/>
        <w:t xml:space="preserve"> l’arrogance des politiciens de la bourgeoisie, ils peuvent opposer leur fierté de travailleurs, leurs exigences et leur conscience de classe. C’est le sens de la candidature de Nathalie Arthaud présentée par Lutte ouvrière.</w:t>
      </w:r>
    </w:p>
    <w:p>
      <w:pPr>
        <w:pStyle w:val="Normal"/>
        <w:widowControl w:val="false"/>
        <w:ind w:firstLine="284"/>
        <w:jc w:val="right"/>
        <w:rPr/>
      </w:pPr>
      <w:r>
        <w:rPr>
          <w:i/>
        </w:rPr>
        <w:t>I</w:t>
      </w:r>
      <w:r>
        <w:rPr>
          <w:i/>
          <w:spacing w:val="-2"/>
          <w:sz w:val="18"/>
          <w:szCs w:val="22"/>
        </w:rPr>
        <w:t>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29:00Z</dcterms:created>
  <dc:creator>k</dc:creator>
  <dc:description/>
  <cp:keywords/>
  <dc:language>en-US</dc:language>
  <cp:lastModifiedBy>Franck Laures</cp:lastModifiedBy>
  <cp:lastPrinted>2016-11-21T14:56:00Z</cp:lastPrinted>
  <dcterms:modified xsi:type="dcterms:W3CDTF">2016-11-21T16:21: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