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L’année 2017 qu’ils nous préparent et celle qu’il nous faudrait</w:t>
      </w:r>
    </w:p>
    <w:p>
      <w:pPr>
        <w:pStyle w:val="Normal"/>
        <w:widowControl w:val="false"/>
        <w:ind w:right="-27" w:firstLine="284"/>
        <w:jc w:val="right"/>
        <w:rPr>
          <w:spacing w:val="-2"/>
          <w:sz w:val="16"/>
          <w:szCs w:val="16"/>
        </w:rPr>
      </w:pPr>
      <w:r>
        <w:rPr>
          <w:spacing w:val="-2"/>
          <w:sz w:val="16"/>
          <w:szCs w:val="16"/>
        </w:rPr>
        <w:t>2 janv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Même les adeptes de la méthode Coué auront du mal à qualifier 2016 de « bonne année » pour l’humanité, qui paye un lourd tribut à l’organisation capitaliste de la société.</w:t>
      </w:r>
    </w:p>
    <w:p>
      <w:pPr>
        <w:pStyle w:val="Normal"/>
        <w:widowControl w:val="false"/>
        <w:ind w:firstLine="284"/>
        <w:jc w:val="both"/>
        <w:rPr/>
      </w:pPr>
      <w:r>
        <w:rPr/>
        <w:t xml:space="preserve">Le bilan de l’année passée, c’est d’abord la guerre. Le monde est ravagé par les conflits, de la Syrie au Yémen, de la Libye à l’Irak, de l’Afghanistan à la Birmanie, jusqu’à l’Ukraine et à la Turquie si proches. Oh, ce n’est pas perdu pour tout le monde : en 2016, les ventes d’armes ont battu des records. Pour les marchands de canons français, les guerres sont des aubaines : vente de Rafale à l’Inde, de sous-marins à l’Australie, d’hélicoptères à Singapour et au Koweït, de véhicules blindés, etc. </w:t>
      </w:r>
    </w:p>
    <w:p>
      <w:pPr>
        <w:pStyle w:val="Normal"/>
        <w:widowControl w:val="false"/>
        <w:ind w:firstLine="284"/>
        <w:jc w:val="both"/>
        <w:rPr/>
      </w:pPr>
      <w:r>
        <w:rPr/>
        <w:t xml:space="preserve">Presque tous les pays ont augmenté leur budget militaire, à commencer par les pays occidentaux, en particulier les États-Unis, qui dépensent à eux seuls la moitié du budget militaire mondial. En France même, malgré les jérémiades des hauts gradés, l’armée française est à la noce : elle aura bientôt de nouveaux fusils, des sous-marins et des avions. En 2017, la hausse des ventes de ces engins de mort devrait se poursuivre. Trump ne coupera pas dans le budget de l’armée, et Fillon, Le Pen ou Valls non plus. </w:t>
      </w:r>
    </w:p>
    <w:p>
      <w:pPr>
        <w:pStyle w:val="Normal"/>
        <w:widowControl w:val="false"/>
        <w:ind w:firstLine="284"/>
        <w:jc w:val="both"/>
        <w:rPr/>
      </w:pPr>
      <w:r>
        <w:rPr/>
        <w:t xml:space="preserve">Quand ils dépensent plus d’argent pour les armées, nos dirigeants en dépensent moins pour les écoles, les hôpitaux, les services utiles à la population. De plus, ils alimentent aussi les guerres et leurs répercussions, les attentats terroristes. </w:t>
      </w:r>
    </w:p>
    <w:p>
      <w:pPr>
        <w:pStyle w:val="Normal"/>
        <w:widowControl w:val="false"/>
        <w:ind w:firstLine="284"/>
        <w:jc w:val="both"/>
        <w:rPr/>
      </w:pPr>
      <w:r>
        <w:rPr/>
        <w:t xml:space="preserve">Des centaines de milliers de migrants fuient ces guerres terribles ou des dictatures féroces, la misère et la faim, au péril de leur vie. Partout en Europe, l’extrême droite, suivie par bien des partis de gouvernement, les a désignés comme les responsables des maux qui accablent les travailleurs. Mais le chômage, les bas salaires, la précarité n’ont pas commencé avec les migrants et n’ont rien à voir avec eux ! </w:t>
      </w:r>
    </w:p>
    <w:p>
      <w:pPr>
        <w:pStyle w:val="Normal"/>
        <w:widowControl w:val="false"/>
        <w:ind w:firstLine="284"/>
        <w:jc w:val="both"/>
        <w:rPr/>
      </w:pPr>
      <w:r>
        <w:rPr/>
        <w:t>Dans ses vœux, Hollande s’est encore vanté de la baisse du chômage. Mais il y a en France un million de chômeurs de plus qu’en 2012 ! Les chiffres officiels traduisent surtout l’augmentation de la précarité. Et chaque famille populaire voit se poursuivre la dégradation que nous connaissons depuis des années.</w:t>
      </w:r>
    </w:p>
    <w:p>
      <w:pPr>
        <w:pStyle w:val="Normal"/>
        <w:widowControl w:val="false"/>
        <w:ind w:firstLine="284"/>
        <w:jc w:val="both"/>
        <w:rPr/>
      </w:pPr>
      <w:r>
        <w:rPr/>
        <w:t xml:space="preserve">En réalité, ceux que la crise épargne, ce sont les plus riches. Dans les bilans de l’année, la bonne santé des milliardaires a été soulignée. Ainsi, le patron de LVMH Bernard Arnault a vu sa fortune augmenter de 7 milliards d’euros (+ 22 %). Le patrimoine de ce monsieur permettrait de payer 1,5 million de salariés au smic, cotisations comprises, pendant une année. Ou encore de construire 50 hôpitaux et des centaines d’écoles. Non seulement nos gouvernements ne limitent pas cet enrichissement, mais ils l’alimentent par les cadeaux fiscaux aux entreprises. </w:t>
      </w:r>
    </w:p>
    <w:p>
      <w:pPr>
        <w:pStyle w:val="Normal"/>
        <w:widowControl w:val="false"/>
        <w:ind w:firstLine="284"/>
        <w:jc w:val="both"/>
        <w:rPr/>
      </w:pPr>
      <w:r>
        <w:rPr/>
        <w:t xml:space="preserve">La fortune des plus riches se construit avec l’exploitation des travailleurs : les ouvrières du textile au Bangladesh, récemment licenciées par centaines pour avoir fait grève pour une augmentation de leur salaire, fixé à 63 dollars mensuels ; les mineurs du Congo qui, dès l’enfance et au péril de leur vie, vont extraire les métaux rares dont les multinationales de l’électronique ont besoin. Avec aussi l’exploitation des travailleurs ici, comme cette caissière d’un Auchan City de Tourcoing licenciée pour un écart de caisse de 0,85 euro, ou comme cette autre caissière du même supermarché, enceinte, qu’on a obligée à rester à son poste de travail jusqu’à en faire une fausse couche. Ce n’est pas seulement la férocité d’un chef qui est en cause. C’est surtout que derrière, il y a des actionnaires, la famille Mulliez, dont l’enrichissement repose sur l’exploitation sans limite de leurs salariés. </w:t>
      </w:r>
    </w:p>
    <w:p>
      <w:pPr>
        <w:pStyle w:val="Normal"/>
        <w:widowControl w:val="false"/>
        <w:ind w:firstLine="284"/>
        <w:jc w:val="both"/>
        <w:rPr/>
      </w:pPr>
      <w:r>
        <w:rPr/>
        <w:t xml:space="preserve">Alors, si on peut faire un vœu pour 2017, c’est que les travailleurs se servent de leur force, de leur rôle indispensable dans l’économie, où ils produisent toutes les richesses. Qu’ils s’en servent pour défendre leurs intérêts, pour mener la lutte de classe. Pour contester l’ordre social capitaliste qui met en péril toute l’humanité. </w:t>
      </w:r>
    </w:p>
    <w:p>
      <w:pPr>
        <w:pStyle w:val="Normal"/>
        <w:widowControl w:val="false"/>
        <w:ind w:firstLine="284"/>
        <w:jc w:val="both"/>
        <w:rPr/>
      </w:pPr>
      <w:r>
        <w:rPr/>
        <w:t xml:space="preserve">Et puis, au printemps, nous serons appelés à voter pour l’élection présidentielle. Cela ne changera pas les choses, car quel que soit l’élu, il gouvernera pour les riches. Mais les travailleurs peuvent se servir du bulletin de vote pour se faire entendre. Ils peuvent se servir du bulletin de vote pour dire leur rejet de ce système capitaliste aussi injuste que barbare. Ce sera le sens de la candidature communiste de Nathalie Arthaud. </w:t>
      </w:r>
    </w:p>
    <w:p>
      <w:pPr>
        <w:pStyle w:val="Normal"/>
        <w:widowControl w:val="false"/>
        <w:ind w:firstLine="284"/>
        <w:jc w:val="both"/>
        <w:rPr/>
      </w:pPr>
      <w:r>
        <w:rPr/>
      </w:r>
    </w:p>
    <w:p>
      <w:pPr>
        <w:pStyle w:val="Normal"/>
        <w:widowControl w:val="false"/>
        <w:ind w:left="2832" w:firstLine="708"/>
        <w:jc w:val="both"/>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5:37:00Z</dcterms:created>
  <dc:creator>k</dc:creator>
  <dc:description/>
  <dc:language>en-US</dc:language>
  <cp:lastModifiedBy>internet</cp:lastModifiedBy>
  <cp:lastPrinted>2017-01-02T16:32:00Z</cp:lastPrinted>
  <dcterms:modified xsi:type="dcterms:W3CDTF">2017-01-02T15:3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