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284"/>
        <w:jc w:val="center"/>
        <w:rPr>
          <w:rFonts w:cs="Arial"/>
          <w:b/>
          <w:b/>
          <w:bCs/>
          <w:sz w:val="28"/>
          <w:szCs w:val="26"/>
        </w:rPr>
      </w:pPr>
      <w:r>
        <w:rPr>
          <w:rFonts w:cs="Arial"/>
          <w:b/>
          <w:bCs/>
          <w:sz w:val="28"/>
          <w:szCs w:val="26"/>
        </w:rPr>
        <w:t xml:space="preserve">Présidentielle : Nathalie Arthaud fera entendre le camp des travailleurs </w:t>
      </w:r>
    </w:p>
    <w:p>
      <w:pPr>
        <w:pStyle w:val="Normal"/>
        <w:widowControl w:val="false"/>
        <w:ind w:right="-27" w:firstLine="284"/>
        <w:jc w:val="right"/>
        <w:rPr>
          <w:spacing w:val="-2"/>
          <w:sz w:val="16"/>
          <w:szCs w:val="16"/>
        </w:rPr>
      </w:pPr>
      <w:r>
        <w:rPr>
          <w:rFonts w:eastAsia="Arial" w:cs="Arial"/>
          <w:b/>
          <w:bCs/>
          <w:sz w:val="28"/>
          <w:szCs w:val="26"/>
        </w:rPr>
        <w:t xml:space="preserve"> </w:t>
      </w:r>
      <w:r>
        <w:rPr>
          <w:spacing w:val="-2"/>
          <w:sz w:val="16"/>
          <w:szCs w:val="16"/>
        </w:rPr>
        <w:t>27 février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Après que Sarkozy, Juppé, Hollande et Valls ont été évincés de la campagne, on nous a promis une présidentielle inédite. « Tout peut arriver », ont expliqué les commentateurs. En réalité, tout est déjà joué… au profit du grand capital. Car les principaux candidats veulent le servir.</w:t>
      </w:r>
    </w:p>
    <w:p>
      <w:pPr>
        <w:pStyle w:val="Normal"/>
        <w:widowControl w:val="false"/>
        <w:ind w:firstLine="284"/>
        <w:jc w:val="both"/>
        <w:rPr/>
      </w:pPr>
      <w:r>
        <w:rPr/>
        <w:t>Fillon, poursuivi pour avoir détourné un million d’euros d’argent public au profit de sa PME familiale, droitise encore sa campagne pour faire diversion. Parce que quelques casseroles perturbent ses déplacements, il dénonce sans rire un « climat de quasi-guerre civile » ! En réalité, de la suppression des 35 heures à la hausse de la TVA, c’est lui qui prépare… la guerre sociale contre les travailleurs !</w:t>
      </w:r>
    </w:p>
    <w:p>
      <w:pPr>
        <w:pStyle w:val="Normal"/>
        <w:widowControl w:val="false"/>
        <w:ind w:firstLine="284"/>
        <w:jc w:val="both"/>
        <w:rPr/>
      </w:pPr>
      <w:r>
        <w:rPr/>
        <w:t xml:space="preserve">Macron a présenté un programme s’adressant aux « grands intérêts financiers » dénoncés il y a quelques mois par Bayrou, qui vient pourtant de se rallier à lui. Il veut pérenniser le CICE et le pacte de responsabilité, ces cadeaux de plusieurs dizaines de milliards au patronat. Comme Fillon, il veut supprimer des postes de fonctionnaires (120 000). Il veut augmenter la CSG, économiser 15 milliards sur l’assurance maladie et 10 milliards sur l’assurance chômage, et exonérer les actions et les obligations de l’impôt sur la fortune, c’est-à-dire l’essentiel de cette taxe dérisoire. Si, comme il le promet, il baissait la taxe d’habitation, un impôt certes injuste, ce serait aux dépens des communes les plus pauvres. Tout son projet est pour les riches. </w:t>
      </w:r>
    </w:p>
    <w:p>
      <w:pPr>
        <w:pStyle w:val="Normal"/>
        <w:widowControl w:val="false"/>
        <w:ind w:firstLine="284"/>
        <w:jc w:val="both"/>
        <w:rPr/>
      </w:pPr>
      <w:r>
        <w:rPr/>
        <w:t>Le Pen s’échine à se montrer différente de Macron et de Fillon. Mais, pas plus qu’eux, celle qui se prétend « candidate du peuple » ne touche aux riches. Son programme ne contient aucune mesure s’en prenant à leur fortune. Au contraire, elle est favorable aux cadeaux faits au patronat, comme le CICE. En revanche, elle s’attaque aux étrangers. C’est-à-dire à des migrants qui fuient la guerre ou une dictature féroce, ou encore à des travailleurs parfois ici depuis 5 ou 10 ans, qui font tourner les chantiers, nettoient les bureaux et les trottoirs ou travaillent dans les cuisines des grands restaurants. Diviser les travailleurs, c’est servir les capitalistes. Avec Trump, dont Le Pen est le sosie féminin, on voit comment un gouvernement peut pratiquer la démagogie contre les étrangers, tout en étant composé de multimilliardaires.</w:t>
      </w:r>
    </w:p>
    <w:p>
      <w:pPr>
        <w:pStyle w:val="Normal"/>
        <w:widowControl w:val="false"/>
        <w:ind w:firstLine="284"/>
        <w:jc w:val="both"/>
        <w:rPr/>
      </w:pPr>
      <w:r>
        <w:rPr/>
        <w:t>Hamon et le PS tentent de faire oublier le bilan des années Hollande. Celui-ci a accédé à l’</w:t>
      </w:r>
      <w:r>
        <w:rPr>
          <w:rFonts w:cs="Arial"/>
        </w:rPr>
        <w:t>É</w:t>
      </w:r>
      <w:r>
        <w:rPr/>
        <w:t>lysée avec le soutien de Hamon, des écologistes, du PCF et de Mélenchon. Hollande avait promis de faire reculer le chômage et celui-ci a flambé. Les entreprises ont encaissé les aides, comme PSA, qui vient d’annoncer un bénéfice record de 2,15 milliards d’euros. Cette firme, qui se prétendait au bord de la faillite en 2012, a fermé une usine et supprimé au total 17 000 emplois, pour le plus grand bonheur de ses actionnaires ! Les voilà, les bénéficiaires du PS au pouvoir !</w:t>
      </w:r>
    </w:p>
    <w:p>
      <w:pPr>
        <w:pStyle w:val="Normal"/>
        <w:widowControl w:val="false"/>
        <w:ind w:firstLine="284"/>
        <w:jc w:val="both"/>
        <w:rPr/>
      </w:pPr>
      <w:r>
        <w:rPr/>
        <w:t xml:space="preserve">Les principaux candidats ont en commun le même parti pris : sans les capitalistes, pas de croissance, pas d’emplois. Du coup, il faudrait bichonner les patrons et accepter leurs quatre volontés. Mais non ! Ce sont les travailleurs qui font fonctionner toute la société et produisent toutes les richesses. Leurs emplois, leurs salaires, leurs conditions de travail et leurs pensions de retraite doivent passer avant les revenus des actionnaires et des PDG. Les travailleurs doivent mettre en avant leurs exigences. C’est le sens de la candidature de Nathalie Arthaud, présentée par Lutte ouvrière. Comme Arlette Laguiller, à qui elle a succédé, ce n’est pas une politicienne. Elle ne dit pas </w:t>
      </w:r>
      <w:r>
        <w:rPr>
          <w:i/>
          <w:iCs/>
        </w:rPr>
        <w:t>« votez pour moi et votre vie changera »</w:t>
      </w:r>
      <w:r>
        <w:rPr/>
        <w:t xml:space="preserve">. C’est une salariée qui se présente pour faire entendre le camp des travailleurs. </w:t>
      </w:r>
    </w:p>
    <w:p>
      <w:pPr>
        <w:pStyle w:val="Normal"/>
        <w:widowControl w:val="false"/>
        <w:ind w:firstLine="284"/>
        <w:jc w:val="both"/>
        <w:rPr/>
      </w:pPr>
      <w:r>
        <w:rPr/>
        <w:t>Face au drame du chômage, qui touche six millions d’entre nous, il faut répartir le travail entre tous, sans perte de salaire. Il faut prendre sur les profits, passés et présents, pour financer cela. Il faut interdire les licenciements et les plans de suppressions d’emplois.</w:t>
      </w:r>
    </w:p>
    <w:p>
      <w:pPr>
        <w:pStyle w:val="Normal"/>
        <w:widowControl w:val="false"/>
        <w:ind w:firstLine="284"/>
        <w:jc w:val="both"/>
        <w:rPr/>
      </w:pPr>
      <w:r>
        <w:rPr/>
        <w:t xml:space="preserve">Alors que le pouvoir d’achat ne cesse de se dégrader, il faut augmenter les salaires et les pensions d’au moins 300 euros. Aucun salarié ne doit gagner moins de 1800 euros net. </w:t>
      </w:r>
    </w:p>
    <w:p>
      <w:pPr>
        <w:pStyle w:val="Normal"/>
        <w:widowControl w:val="false"/>
        <w:ind w:firstLine="284"/>
        <w:jc w:val="both"/>
        <w:rPr/>
      </w:pPr>
      <w:r>
        <w:rPr/>
        <w:t xml:space="preserve">Alors que des entreprises comme Vivarte (André, La Halle…) invoquent des pertes pour justifier la suppression de milliers d’emplois, il faut lever le secret des affaires. Les travailleurs doivent pouvoir contrôler les comptes des sociétés. </w:t>
      </w:r>
    </w:p>
    <w:p>
      <w:pPr>
        <w:pStyle w:val="Normal"/>
        <w:widowControl w:val="false"/>
        <w:ind w:firstLine="284"/>
        <w:jc w:val="both"/>
        <w:rPr>
          <w:i/>
          <w:i/>
        </w:rPr>
      </w:pPr>
      <w:r>
        <w:rPr/>
        <w:t xml:space="preserve">Voter Nathalie Arthaud, c'est voter pour faire entendre collectivement ces exigences, en faire des objectifs de lutte pour demain, face au futur président, quel qu'il soit.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41:00Z</dcterms:created>
  <dc:creator>k</dc:creator>
  <dc:description/>
  <dc:language>en-US</dc:language>
  <cp:lastModifiedBy>internet</cp:lastModifiedBy>
  <cp:lastPrinted>2017-02-27T15:03:00Z</cp:lastPrinted>
  <dcterms:modified xsi:type="dcterms:W3CDTF">2017-02-27T15:44: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