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Gouvernement et patronat mènent la lutte de classe, nous ne pourrons pas éviter le combat</w:t>
      </w:r>
    </w:p>
    <w:p>
      <w:pPr>
        <w:pStyle w:val="Normal"/>
        <w:spacing w:lineRule="auto" w:line="360"/>
        <w:jc w:val="right"/>
        <w:rPr>
          <w:b/>
          <w:b/>
        </w:rPr>
      </w:pPr>
      <w:r>
        <w:rPr>
          <w:spacing w:val="-2"/>
          <w:sz w:val="16"/>
          <w:szCs w:val="16"/>
        </w:rPr>
        <w:t>10 juille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Il n’y a pas de semaine sans l’annonce d’une nouvelle mesure anti-ouvrière du gouvernement. Dernière en date, la fin du compte pénibilité et son remplacement par le compte de prévention, avec la suppression de quatre critères de pénibilité sur dix et la fin des sur-cotisations demandées au patronat. Ce compte pénibilité était une concession dérisoire de Hollande lorsqu’il avait allongé la durée de cotisation pour toucher une retraite à taux plein. C’était déjà trop pour le patronat.</w:t>
      </w:r>
    </w:p>
    <w:p>
      <w:pPr>
        <w:pStyle w:val="Normal"/>
        <w:ind w:firstLine="567"/>
        <w:jc w:val="both"/>
        <w:rPr/>
      </w:pPr>
      <w:r>
        <w:rPr/>
        <w:t>Mais dans la guerre que le gouvernement mène contre le monde du travail, cette annonce n’est pas la plus importante. La nouvelle loi Travail, présentée cette semaine au Parlement, est l’offensive d’envergure. Son objectif  est de vider de son contenu le Code du travail et d’effacer toute trace de ce qui reste des acquis de plus de cent ans de luttes ouvrières.</w:t>
      </w:r>
    </w:p>
    <w:p>
      <w:pPr>
        <w:pStyle w:val="Normal"/>
        <w:ind w:firstLine="567"/>
        <w:jc w:val="both"/>
        <w:rPr/>
      </w:pPr>
      <w:r>
        <w:rPr/>
        <w:t xml:space="preserve">Dans les entreprises, les patrons feront la loi au sens propre du terme, en fixant le temps de travail et les salaires comme ils voudront. Le gouvernement dit que ces accords d’entreprise seront le fruit du dialogue social. Mais ce dialogue social, c’est un monologue patronal qui se résume à : « si tu n’es pas content, tu prends la porte. » Et comme la loi modifiera aussi les procédures de licenciements individuels et collectifs, les patrons auront encore plus de liberté pour licencier. </w:t>
      </w:r>
    </w:p>
    <w:p>
      <w:pPr>
        <w:pStyle w:val="Normal"/>
        <w:ind w:firstLine="567"/>
        <w:jc w:val="both"/>
        <w:rPr/>
      </w:pPr>
      <w:r>
        <w:rPr/>
        <w:t xml:space="preserve">À l’échelle des branches, les conventions collectives pourront autoriser les CDI de mission. Ces contrats permettent au patron de se débarrasser des salariés une fois la mission accomplie sans devoir payer d’indemnité. Les accords de branche fixeront aussi le nombre de renouvellements possibles d’un CDD. Et les indemnités prud’homales dans le cas d’un licenciement reconnu abusif seront plafonnées. </w:t>
      </w:r>
    </w:p>
    <w:p>
      <w:pPr>
        <w:pStyle w:val="Normal"/>
        <w:ind w:firstLine="567"/>
        <w:jc w:val="both"/>
        <w:rPr/>
      </w:pPr>
      <w:r>
        <w:rPr/>
        <w:t>L’offensive ne s’arrêtera pas là. Le Premier ministre, Philippe, a confirmé l’augmentation de la CSG de 1,7 %. Il prétend que pour les travailleurs du privé cette hausse sera compensée par une baisse des cotisations sociales. Rien n’est moins sûr. Et pour les fonctionnaires et les retraités dont la pension dépasse 1 200 euros par mois, le recul du pouvoir d’achat est programmé.</w:t>
      </w:r>
    </w:p>
    <w:p>
      <w:pPr>
        <w:pStyle w:val="Normal"/>
        <w:ind w:firstLine="567"/>
        <w:jc w:val="both"/>
        <w:rPr/>
      </w:pPr>
      <w:r>
        <w:rPr/>
        <w:t>Pendant que le gouvernement prépare ses lois, le patronat poursuit ses propres attaques.</w:t>
      </w:r>
    </w:p>
    <w:p>
      <w:pPr>
        <w:pStyle w:val="Normal"/>
        <w:ind w:firstLine="567"/>
        <w:jc w:val="both"/>
        <w:rPr/>
      </w:pPr>
      <w:r>
        <w:rPr/>
        <w:t xml:space="preserve">La semaine dernière, les travailleurs de GM&amp;S dans la Creuse sont allés bloquer la fonderie de PSA Sept-Fonds dans l’Allier. Comme l’offre de reprise de leur entreprise laisse sur le carreau 157 salariés sur 277, ils ont voulu faire pression sur les donneurs d’ordre, Renault et PSA, et sur l’État, actionnaire de ces deux groupes. Leur détermination a forcé le ministre de l’Économie à les recevoir à Bercy. Leur mobilisation a été médiatisée, mais combien d’autres usines ferment parce que des actionnaires trouvent plus profitable de supprimer des emplois et de concentrer le travail sur moins de salariés ? Il y a aussi les plans de suppression d’emplois des grands groupes. Michelin a annoncé près de 2 000 suppressions d’emplois dans le monde dont 1 500 en France. </w:t>
      </w:r>
    </w:p>
    <w:p>
      <w:pPr>
        <w:pStyle w:val="Normal"/>
        <w:ind w:firstLine="567"/>
        <w:jc w:val="both"/>
        <w:rPr/>
      </w:pPr>
      <w:r>
        <w:rPr/>
        <w:t xml:space="preserve">Enfin, à tout cela, il faut ajouter la répression patronale qui trouve toujours l’oreille complaisante d’une justice de classe. Des militants syndicaux chez PSA sont menacés judiciairement, dont un condamné à six mois de prison avec sursis. Pourquoi ? Parce qu’ils ne baissent pas la tête devant leur direction. Voilà la lutte de classe dont Macron dit qu’elle n’existe plus, qui permet à la classe capitaliste de s’enrichir, comme ces actionnaires à qui les entreprises du CAC40 ont versé 46 milliards d’euros de dividendes pour 2016. </w:t>
      </w:r>
    </w:p>
    <w:p>
      <w:pPr>
        <w:pStyle w:val="Normal"/>
        <w:ind w:firstLine="567"/>
        <w:jc w:val="both"/>
        <w:rPr/>
      </w:pPr>
      <w:r>
        <w:rPr/>
        <w:t>Si nous ne voulons pas être broyés, nous n’avons pas d’autre choix que de nous battre collectivement contre toutes les attaques patronales et contre cette loi Travail. Pour l’instant, la comédie de la négociation se poursuit et tous les dirigeants syndicaux jouent le jeu du gouvernement. Ceux de la CFDT et de FO se font clairement les complices de la politique gouvernementale. Ceux de la CGT veulent jouer au syndicat de « propositions » comme les autres, mais, en même temps, ils appellent à la grève pour le 12 septembre. Et c’est une opportunité à saisir.</w:t>
      </w:r>
    </w:p>
    <w:p>
      <w:pPr>
        <w:pStyle w:val="Normal"/>
        <w:ind w:firstLine="567"/>
        <w:jc w:val="both"/>
        <w:rPr/>
      </w:pPr>
      <w:r>
        <w:rPr/>
        <w:t>Une seule journée ne suffira pas à faire reculer le patronat et le gouvernement. Mais seules des mobilisations ouvrières puissantes pourront faire barrage à cette loi qui sera votée au Parlement par la majorité macroniste.</w:t>
      </w:r>
    </w:p>
    <w:p>
      <w:pPr>
        <w:pStyle w:val="Normal"/>
        <w:ind w:firstLine="567"/>
        <w:jc w:val="both"/>
        <w:rPr/>
      </w:pPr>
      <w:r>
        <w:rPr/>
        <w:t>Il faut utiliser toutes les possibilités de réactions collectives et affirmer la nécessité d’une lutte générale et explosive du monde du travail.</w:t>
      </w:r>
    </w:p>
    <w:p>
      <w:pPr>
        <w:pStyle w:val="Normal"/>
        <w:ind w:firstLine="567"/>
        <w:jc w:val="right"/>
        <w:rPr>
          <w:i/>
          <w:i/>
          <w:spacing w:val="-2"/>
          <w:sz w:val="14"/>
          <w:szCs w:val="22"/>
        </w:rPr>
      </w:pPr>
      <w:r>
        <w:rPr>
          <w:i/>
          <w:spacing w:val="-2"/>
          <w:sz w:val="14"/>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26:00Z</dcterms:created>
  <dc:creator>k</dc:creator>
  <dc:description/>
  <dc:language>en-US</dc:language>
  <cp:lastModifiedBy>internet</cp:lastModifiedBy>
  <cp:lastPrinted>2017-07-10T15:27:00Z</cp:lastPrinted>
  <dcterms:modified xsi:type="dcterms:W3CDTF">2017-07-10T13:27: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