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44"/>
          <w:szCs w:val="26"/>
        </w:rPr>
      </w:pPr>
      <w:r>
        <w:rPr>
          <w:rFonts w:cs="Times New Roman" w:ascii="Times New Roman" w:hAnsi="Times New Roman"/>
          <w:b/>
          <w:bCs/>
          <w:sz w:val="32"/>
          <w:szCs w:val="26"/>
        </w:rPr>
        <w:t>Le gouvernement attaque les travailleurs. Préparons-nous à riposter !</w:t>
      </w:r>
    </w:p>
    <w:p>
      <w:pPr>
        <w:pStyle w:val="Normal"/>
        <w:widowControl w:val="false"/>
        <w:ind w:right="-27" w:firstLine="142"/>
        <w:jc w:val="right"/>
        <w:rPr>
          <w:spacing w:val="-2"/>
          <w:sz w:val="16"/>
          <w:szCs w:val="16"/>
        </w:rPr>
      </w:pPr>
      <w:r>
        <w:rPr>
          <w:spacing w:val="-2"/>
          <w:sz w:val="16"/>
          <w:szCs w:val="16"/>
        </w:rPr>
        <w:t>17 juillet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 xml:space="preserve">Chaque jour de l’été, ou presque, une nouvelle mesure antiouvrière est annoncée. La semaine dernière, c’est le sort du compte pénibilité qui a été scellé. Cette mesure, bien limitée, devait permettre à certains salariés soumis à des travaux pénibles de partir plus tôt à la retraite. Le patronat a eu gain de cause : les travailleurs qui portent des charges lourdes, subissent des vibrations ou sont exposés à des risques chimiques, ne bénéficieront pas de départ anticipé. Et si, en théorie, les autres risques restent pris en compte, ce n’est plus le patronat qui les financera mais la Sécurité sociale. </w:t>
      </w:r>
    </w:p>
    <w:p>
      <w:pPr>
        <w:pStyle w:val="Normal"/>
        <w:widowControl w:val="false"/>
        <w:ind w:firstLine="142"/>
        <w:jc w:val="both"/>
        <w:rPr/>
      </w:pPr>
      <w:r>
        <w:rPr/>
        <w:t>Les annonces de baisses d’impôts ne doivent tromper personne. Seule certitude : les riches seront servis. L’impôt sur la fortune sera réduit. En même temps, le gouvernement diminue le budget de l’</w:t>
      </w:r>
      <w:r>
        <w:rPr>
          <w:rFonts w:cs="Arial"/>
        </w:rPr>
        <w:t>É</w:t>
      </w:r>
      <w:r>
        <w:rPr/>
        <w:t xml:space="preserve">ducation nationale et des universités, ce qui touchera d’abord les enfants des classes populaires. Pour les salariés et les retraités, c’est la hausse de la CSG qui est au menu ! Quant à la baisse de la taxe d’habitation, il reste à voir comment elle sera compensée pour les collectivités locales et qui paiera. Une fois encore, les habitants des communes les plus pauvres seront pénalisés. </w:t>
      </w:r>
    </w:p>
    <w:p>
      <w:pPr>
        <w:pStyle w:val="Normal"/>
        <w:widowControl w:val="false"/>
        <w:ind w:firstLine="142"/>
        <w:jc w:val="both"/>
        <w:rPr/>
      </w:pPr>
      <w:r>
        <w:rPr/>
        <w:t xml:space="preserve">Et le pire est à venir, avec les ordonnances réformant le Code du travail, que les députés ont autorisées. </w:t>
      </w:r>
    </w:p>
    <w:p>
      <w:pPr>
        <w:pStyle w:val="Normal"/>
        <w:widowControl w:val="false"/>
        <w:ind w:firstLine="142"/>
        <w:jc w:val="both"/>
        <w:rPr/>
      </w:pPr>
      <w:r>
        <w:rPr/>
        <w:t xml:space="preserve">L’extension des accords d’entreprise facilite le chantage à l’emploi : en menaçant de licencier, un patron pourra accroître le temps de travail sans augmenter les salaires. </w:t>
      </w:r>
    </w:p>
    <w:p>
      <w:pPr>
        <w:pStyle w:val="Normal"/>
        <w:widowControl w:val="false"/>
        <w:ind w:firstLine="142"/>
        <w:jc w:val="both"/>
        <w:rPr/>
      </w:pPr>
      <w:r>
        <w:rPr>
          <w:rFonts w:cs="Arial"/>
        </w:rPr>
        <w:t>À</w:t>
      </w:r>
      <w:r>
        <w:rPr/>
        <w:t xml:space="preserve"> l’échelle des branches professionnelles, les contrats de mission seront autorisés, selon une vieille demande du patronat, qui voudrait se débarrasser du CDI. Un salarié pourra ainsi n’être embauché que pour la durée d’un projet, ce qui revient à vider de son sens le CDI, et à généraliser la précarité de l’emploi. Le patronat voudrait en quelque sorte transformer tous les salariés en travailleurs à la tâche, exploitables puis jetables, comme c’était la règle avant 1936. </w:t>
      </w:r>
    </w:p>
    <w:p>
      <w:pPr>
        <w:pStyle w:val="Normal"/>
        <w:widowControl w:val="false"/>
        <w:ind w:firstLine="142"/>
        <w:jc w:val="both"/>
        <w:rPr/>
      </w:pPr>
      <w:r>
        <w:rPr/>
        <w:t xml:space="preserve">Les entreprises auront toujours plus de facilités pour licencier : par exemple, une multinationale ultra-bénéficiaire pourra procéder à des licenciements dits « économiques », dans une de ses filiales déclarant des pertes. Cette disposition était déjà dans le projet de loi El Khomri en 2016, et avait dû être retirée face à la contestation ouvrière – c’est à méditer ! Macron veut aussi rétablir le plafonnement des indemnités prud’homales en cas de licenciement abusif, une attaque à laquelle le gouvernement PS avait également dû renoncer, mais à laquelle tient le patronat pour pouvoir se débarrasser à moindres frais de salariés. </w:t>
      </w:r>
    </w:p>
    <w:p>
      <w:pPr>
        <w:pStyle w:val="Normal"/>
        <w:widowControl w:val="false"/>
        <w:ind w:firstLine="142"/>
        <w:jc w:val="both"/>
        <w:rPr/>
      </w:pPr>
      <w:r>
        <w:rPr/>
        <w:t>Le gouvernement peut sortir de son chapeau quelques mesures mineures, afin de faire passer la potion amère. Rappelons-nous que, quand la loi Macron avait étendu le travail du dimanche, on parlait aux salariés de volontariat et de bonifications. Aujourd'hui une firme comme Bricorama a réduit ses majorations.</w:t>
      </w:r>
    </w:p>
    <w:p>
      <w:pPr>
        <w:pStyle w:val="Normal"/>
        <w:widowControl w:val="false"/>
        <w:ind w:firstLine="142"/>
        <w:jc w:val="both"/>
        <w:rPr/>
      </w:pPr>
      <w:r>
        <w:rPr/>
        <w:t>Les travailleurs n’ont rien à attendre des débats parlementaires. Le gouvernement dispose d’une majorité de députés à sa botte, choisis et élus pour mettre en œuvre le programme de Macron. Une fois que les ordonnances seront présentées, le 20 septembre, elles seront immédiatement applicables.</w:t>
      </w:r>
    </w:p>
    <w:p>
      <w:pPr>
        <w:pStyle w:val="Normal"/>
        <w:widowControl w:val="false"/>
        <w:ind w:firstLine="142"/>
        <w:jc w:val="both"/>
        <w:rPr/>
      </w:pPr>
      <w:r>
        <w:rPr/>
        <w:t xml:space="preserve">Les dirigeants des confédérations syndicales se sont pliés au cinéma du « dialogue social » que le gouvernement met en scène cet été, alors qu’en réalité c’est lui et, derrière lui, le patronat, qui décide de tout. Les dirigeants de la CFDT et ceux de FO passent les plats à Macron, à </w:t>
      </w:r>
      <w:r>
        <w:rPr>
          <w:rFonts w:cs="Arial"/>
        </w:rPr>
        <w:t>É</w:t>
      </w:r>
      <w:r>
        <w:rPr/>
        <w:t xml:space="preserve">douard Philippe, et à la ministre du Travail Muriel Pénicaud, tout droit issue des milieux patronaux. La CGT joue aussi le jeu de la concertation, mais a au moins le mérite d’appeler les salariés à se mobiliser mardi 12 septembre. </w:t>
      </w:r>
    </w:p>
    <w:p>
      <w:pPr>
        <w:pStyle w:val="Normal"/>
        <w:widowControl w:val="false"/>
        <w:ind w:firstLine="142"/>
        <w:jc w:val="both"/>
        <w:rPr/>
      </w:pPr>
      <w:r>
        <w:rPr/>
        <w:t>Il faut se saisir de cette occasion pour montrer que nous n’acceptons pas d’être attaqués sans réagir. Il faut que nous soyons nombreux en grève et en manifestation ce jour-là. Cette seule journée ne suffira pas à faire reculer le gouvernement, mais elle doit être le point de départ d’une riposte du monde du travail, qui est la seule réponse face à cette déclaration de guerre.</w:t>
      </w:r>
    </w:p>
    <w:p>
      <w:pPr>
        <w:pStyle w:val="Normal"/>
        <w:widowControl w:val="false"/>
        <w:ind w:firstLine="142"/>
        <w:jc w:val="both"/>
        <w:rPr/>
      </w:pPr>
      <w:r>
        <w:rPr/>
        <w:t xml:space="preserve">Macron peut parader avec Trump, faire le matamore et multiplier les gestes d’autorité ; mais nous en avons vu d’autres. Il peut se dire « droit dans ses bottes » comme Juppé en 1995, il serait tout aussi impuissant face à une mobilisation du monde du travail, avec des grèves et des manifestations massives. C’est ce qu’il faut préparer. </w:t>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1:28:00Z</dcterms:created>
  <dc:creator>k</dc:creator>
  <dc:description/>
  <cp:keywords/>
  <dc:language>en-US</dc:language>
  <cp:lastModifiedBy>F</cp:lastModifiedBy>
  <cp:lastPrinted>2017-07-17T11:02:00Z</cp:lastPrinted>
  <dcterms:modified xsi:type="dcterms:W3CDTF">2017-07-17T12:58:00Z</dcterms:modified>
  <cp:revision>1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