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both"/>
        <w:rPr/>
      </w:pPr>
      <w:r>
        <w:rPr>
          <w:b/>
          <w:caps/>
        </w:rPr>
        <w:t>Cure d’aust</w:t>
      </w:r>
      <w:r>
        <w:rPr>
          <w:rFonts w:cs="Arial"/>
          <w:b/>
          <w:caps/>
        </w:rPr>
        <w:t>É</w:t>
      </w:r>
      <w:r>
        <w:rPr>
          <w:b/>
          <w:caps/>
        </w:rPr>
        <w:t>rité pour les classes populaires, cadeaux pour les capitalistes</w:t>
      </w:r>
    </w:p>
    <w:p>
      <w:pPr>
        <w:pStyle w:val="Normal"/>
        <w:widowControl w:val="false"/>
        <w:ind w:right="-27" w:firstLine="284"/>
        <w:jc w:val="both"/>
        <w:rPr>
          <w:b/>
          <w:b/>
          <w:caps/>
          <w:spacing w:val="-2"/>
          <w:sz w:val="16"/>
          <w:szCs w:val="16"/>
        </w:rPr>
      </w:pPr>
      <w:r>
        <w:rPr>
          <w:b/>
          <w:caps/>
          <w:spacing w:val="-2"/>
          <w:sz w:val="16"/>
          <w:szCs w:val="16"/>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 xml:space="preserve">Le patrimoine des plus riches flambe ; les profits des grandes entreprises et les dividendes atteignent des sommets ; les rémunérations des PDG et des plus hauts cadres grimpent toujours plus ; les spéculateurs s’engraissent… mais pour la grande masse de la population, ce sera une nouvelle cure d’austérité. </w:t>
      </w:r>
    </w:p>
    <w:p>
      <w:pPr>
        <w:pStyle w:val="Normal"/>
        <w:widowControl w:val="false"/>
        <w:ind w:firstLine="284"/>
        <w:jc w:val="both"/>
        <w:rPr/>
      </w:pPr>
      <w:r>
        <w:rPr/>
        <w:t xml:space="preserve">Dans une interview au </w:t>
      </w:r>
      <w:r>
        <w:rPr>
          <w:i/>
        </w:rPr>
        <w:t>Journal du dimanche</w:t>
      </w:r>
      <w:r>
        <w:rPr/>
        <w:t xml:space="preserve">, le Premier ministre a annoncé un quasi gel des retraites, des prestations familiales et des aides au logement en 2019 et 2020. Ces prestations n’augmenteront que de 0,3 % quand l’énergie a pris 14 %, les produits frais 6 %. Cette baisse du pouvoir d’achat est un nouveau coup dur pour les retraités déjà frappés par la hausse de la CSG et pour les millions de familles qui ont du mal à joindre les deux bouts. </w:t>
      </w:r>
    </w:p>
    <w:p>
      <w:pPr>
        <w:pStyle w:val="Normal"/>
        <w:widowControl w:val="false"/>
        <w:ind w:firstLine="284"/>
        <w:jc w:val="both"/>
        <w:rPr/>
      </w:pPr>
      <w:r>
        <w:rPr/>
        <w:t>Edouard Philippe le justifie en répétant que le gouvernement fait « </w:t>
      </w:r>
      <w:r>
        <w:rPr>
          <w:i/>
        </w:rPr>
        <w:t>le choix du travail »</w:t>
      </w:r>
      <w:r>
        <w:rPr/>
        <w:t>. Pour appuyer ses dires, il a confirmé la suppression des cotisations sociales sur les heures supplémentaires et prétend faire en sorte que « </w:t>
      </w:r>
      <w:r>
        <w:rPr>
          <w:i/>
        </w:rPr>
        <w:t xml:space="preserve">le travail paye ». </w:t>
      </w:r>
      <w:r>
        <w:rPr/>
        <w:t xml:space="preserve">Mais la réalité, c’est que dans cette société d’exploitation, ce qui rapporte, ce n’est pas le travail, c’est le capital. L’argent va à l’argent et permet aux capitalistes qui le possèdent d’accumuler rentes et dividendes de façon vertigineuse sans rien faire de leurs dix doigts. </w:t>
      </w:r>
    </w:p>
    <w:p>
      <w:pPr>
        <w:pStyle w:val="Normal"/>
        <w:widowControl w:val="false"/>
        <w:ind w:firstLine="284"/>
        <w:jc w:val="both"/>
        <w:rPr/>
      </w:pPr>
      <w:r>
        <w:rPr/>
        <w:t>Pour ceux dont le travail est indispensable, pour les aides-soignantes, les infirmières, les ouvriers et employés, pour les caissières, les cheminots, les techniciens, les enseignants… non, le travail ne paye pas. La charge de travail, les cadences, la productivité ont augmenté partout. Nulle part les salaires n’ont suivi. Si beaucoup se résignent à faire des heures supplémentaires, à travailler de nuit ou le dimanche, c’est justement parce que le travail ne paye pas !</w:t>
      </w:r>
    </w:p>
    <w:p>
      <w:pPr>
        <w:pStyle w:val="Normal"/>
        <w:widowControl w:val="false"/>
        <w:ind w:firstLine="284"/>
        <w:jc w:val="both"/>
        <w:rPr/>
      </w:pPr>
      <w:r>
        <w:rPr/>
        <w:t xml:space="preserve">Le gouvernement prétend mettre la valeur travail au-dessus de tout, mais il favorise les licenciements, y compris dans les grands groupes bénéficiaires. Résultat, un tiers des groupes du CAC 40, tous plus ultra-rentables les uns que les autres, continuent de détruire des emplois. Le gouvernement lui-même ajoutera sa pierre à l’édifice du chômage puisque 4 500 postes seront supprimés dans la Fonction publique en 2019 et 10 000 en 2020 et qu’il signe la quasi-disparation des emplois aidés. </w:t>
      </w:r>
    </w:p>
    <w:p>
      <w:pPr>
        <w:pStyle w:val="Normal"/>
        <w:widowControl w:val="false"/>
        <w:ind w:firstLine="284"/>
        <w:jc w:val="both"/>
        <w:rPr/>
      </w:pPr>
      <w:r>
        <w:rPr/>
        <w:t xml:space="preserve">Le patronat est le grand gagnant de ce budget 2019. Il verra bien le CICE transformé en baisse pérenne des cotisations, et la piste consistant à le mettre à contribution pour financer les arrêts maladie a été abandonnée. Comme l’a déclaré Pénicaud, la ministre du Travail, </w:t>
      </w:r>
      <w:r>
        <w:rPr>
          <w:i/>
        </w:rPr>
        <w:t>« il faut que le gouvernement garde son image « pro-business »</w:t>
      </w:r>
      <w:r>
        <w:rPr/>
        <w:t xml:space="preserve">. </w:t>
      </w:r>
    </w:p>
    <w:p>
      <w:pPr>
        <w:pStyle w:val="Normal"/>
        <w:widowControl w:val="false"/>
        <w:ind w:firstLine="284"/>
        <w:jc w:val="both"/>
        <w:rPr/>
      </w:pPr>
      <w:r>
        <w:rPr/>
        <w:t xml:space="preserve">Oui, même si ce n’est pas populaire, Macron et son gouvernement se présentent fièrement pro-business. Ils assument d’être aux petits soins avec les plus riches et les financiers. C’est là la différence essentielle avec ses prédécesseurs. Car, sur le fond, la politique de Macron n’est que la continuation de celle que l’on a subie avec Sarkozy et Hollande. </w:t>
      </w:r>
    </w:p>
    <w:p>
      <w:pPr>
        <w:pStyle w:val="Normal"/>
        <w:widowControl w:val="false"/>
        <w:ind w:firstLine="284"/>
        <w:jc w:val="both"/>
        <w:rPr/>
      </w:pPr>
      <w:r>
        <w:rPr/>
        <w:t xml:space="preserve">Cette politique anti-ouvrière n’est propre ni à Macron, ni même à la France. L’attaque contre les droits des travailleurs, contre leurs salaires et leurs conditions de vie, est la même partout, qu’elle se joue sur fond de Brexit en Grande-Bretagne ou sur fond de crise et d’hyper-inflation comme en Turquie. </w:t>
      </w:r>
    </w:p>
    <w:p>
      <w:pPr>
        <w:pStyle w:val="Normal"/>
        <w:widowControl w:val="false"/>
        <w:ind w:firstLine="284"/>
        <w:jc w:val="both"/>
        <w:rPr/>
      </w:pPr>
      <w:r>
        <w:rPr/>
        <w:t xml:space="preserve">Cette politique est inscrite dans une réalité économique et sociale. Dans cette période de crise où la production ne peut plus trouver de nouveaux débouchés sur les marchés saturés et où la concurrence est exacerbée, la finance domine tout et impose son parasitisme sur toute la vie économique. Et celle-ci ne peut prospérer et la grande bourgeoisie s’enrichir qu’en s’en prenant aux travailleurs, à leurs droits, à leurs salaires, à leurs conditions de travail. </w:t>
      </w:r>
    </w:p>
    <w:p>
      <w:pPr>
        <w:pStyle w:val="Normal"/>
        <w:widowControl w:val="false"/>
        <w:ind w:firstLine="284"/>
        <w:jc w:val="both"/>
        <w:rPr/>
      </w:pPr>
      <w:r>
        <w:rPr/>
        <w:t xml:space="preserve">Gérer les affaires du pays dans un tel contexte voue n’importe quel gouvernement à être férocement anti-ouvrier. Le rejet qui s’exprime contre la personne de Macron et sa politique est justifié. Mais pour défendre ses intérêts matériels et politiques, le monde du travail ne doit pas se contenter de contester Macron. C’est la domination de la classe capitaliste et les lois aveugles de son système qui sont à remettre en cause. </w:t>
      </w:r>
    </w:p>
    <w:p>
      <w:pPr>
        <w:pStyle w:val="Normal"/>
        <w:widowControl w:val="false"/>
        <w:ind w:firstLine="284"/>
        <w:jc w:val="both"/>
        <w:rPr/>
      </w:pPr>
      <w:r>
        <w:rPr/>
        <w:t xml:space="preserve">Le capitalisme pourrissant nous condamne aux inégalités, à la crise permanente, aux tensions commerciales, aux guerres. La bourgeoisie profite de ce système, mais elle n’en maîtrise rien et elle entraîne la société de catastrophes en catastrophes. Seuls les travailleurs conscients de leurs intérêts matériels et politiques peuvent ouvrir une perspective pour les exploités victimes de cet ordre social et sauver la société de la perdition. </w:t>
      </w:r>
    </w:p>
    <w:p>
      <w:pPr>
        <w:pStyle w:val="Normal"/>
        <w:widowControl w:val="false"/>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4:01:00Z</dcterms:created>
  <dc:creator>k</dc:creator>
  <dc:description/>
  <cp:keywords/>
  <dc:language>en-US</dc:language>
  <cp:lastModifiedBy>internet</cp:lastModifiedBy>
  <cp:lastPrinted>2018-08-27T12:22:00Z</cp:lastPrinted>
  <dcterms:modified xsi:type="dcterms:W3CDTF">2018-08-27T15:19:00Z</dcterms:modified>
  <cp:revision>4</cp:revision>
  <dc:subject/>
  <dc:title>TITRE CENTRE</dc:title>
</cp:coreProperties>
</file>