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27" w:firstLine="142"/>
        <w:jc w:val="right"/>
        <w:rPr>
          <w:spacing w:val="-2"/>
          <w:szCs w:val="22"/>
        </w:rPr>
      </w:pPr>
      <w:r>
        <w:rPr>
          <w:spacing w:val="-2"/>
          <w:szCs w:val="2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right="-27" w:firstLine="142"/>
        <w:jc w:val="center"/>
        <w:rPr>
          <w:rFonts w:ascii="Times New Roman" w:hAnsi="Times New Roman" w:cs="Times New Roman"/>
          <w:b/>
          <w:b/>
          <w:bCs/>
          <w:sz w:val="32"/>
          <w:szCs w:val="26"/>
        </w:rPr>
      </w:pPr>
      <w:bookmarkStart w:id="0" w:name="_Hlk524356955"/>
      <w:bookmarkEnd w:id="0"/>
      <w:r>
        <w:rPr>
          <w:rFonts w:cs="Times New Roman" w:ascii="Times New Roman" w:hAnsi="Times New Roman"/>
          <w:b/>
          <w:bCs/>
          <w:sz w:val="32"/>
          <w:szCs w:val="26"/>
        </w:rPr>
        <w:t>L’extrême droite xénophobe : un danger pour tous les travailleurs</w:t>
      </w:r>
    </w:p>
    <w:p>
      <w:pPr>
        <w:pStyle w:val="Normal"/>
        <w:widowControl w:val="false"/>
        <w:ind w:right="-27" w:firstLine="142"/>
        <w:jc w:val="right"/>
        <w:rPr>
          <w:spacing w:val="-2"/>
          <w:sz w:val="16"/>
          <w:szCs w:val="16"/>
        </w:rPr>
      </w:pPr>
      <w:bookmarkStart w:id="1" w:name="_Hlk524356955"/>
      <w:bookmarkEnd w:id="1"/>
      <w:r>
        <w:rPr>
          <w:spacing w:val="-2"/>
          <w:sz w:val="16"/>
          <w:szCs w:val="16"/>
        </w:rPr>
        <w:t>10 septembre 2018</w:t>
      </w:r>
    </w:p>
    <w:p>
      <w:pPr>
        <w:pStyle w:val="Normal"/>
        <w:widowControl w:val="false"/>
        <w:ind w:right="-27" w:firstLine="142"/>
        <w:jc w:val="right"/>
        <w:rPr>
          <w:spacing w:val="-2"/>
          <w:sz w:val="6"/>
          <w:szCs w:val="16"/>
        </w:rPr>
      </w:pPr>
      <w:r>
        <w:rPr>
          <w:spacing w:val="-2"/>
          <w:sz w:val="6"/>
          <w:szCs w:val="16"/>
        </w:rPr>
      </w:r>
    </w:p>
    <w:p>
      <w:pPr>
        <w:sectPr>
          <w:type w:val="continuous"/>
          <w:pgSz w:w="11906" w:h="16838"/>
          <w:pgMar w:left="567" w:right="566" w:gutter="0" w:header="0" w:top="3235" w:footer="0" w:bottom="567"/>
          <w:formProt w:val="false"/>
          <w:textDirection w:val="lrTb"/>
          <w:docGrid w:type="default" w:linePitch="360" w:charSpace="0"/>
        </w:sectPr>
      </w:pPr>
    </w:p>
    <w:p>
      <w:pPr>
        <w:pStyle w:val="Normal"/>
        <w:widowControl w:val="false"/>
        <w:ind w:firstLine="142"/>
        <w:jc w:val="both"/>
        <w:rPr/>
      </w:pPr>
      <w:bookmarkStart w:id="2" w:name="_Hlk524356983"/>
      <w:r>
        <w:rPr/>
        <w:t>Ces dernières semaines à Chemnitz, à la suite d’une rixe ayant entrainé la mort d’un Allemand, des manifestations avec salut nazi et des chasses à l’homme ont eu lieu. Des étrangers, un restaurateur juif et des militants de gauche ont été agressés. Le tout avec la complaisance de la police et du ministre de l’Intérieur, qui a expliqué qu’il « </w:t>
      </w:r>
      <w:r>
        <w:rPr>
          <w:i/>
        </w:rPr>
        <w:t>serait descendu dans la rue</w:t>
      </w:r>
      <w:r>
        <w:rPr/>
        <w:t> » s’il n’avait pas été ministre. La percée électorale de l’extrême droite allemande, ces dernières années, pèse sur toute la vie politique et sociale dans un sens réactionnaire.</w:t>
      </w:r>
    </w:p>
    <w:p>
      <w:pPr>
        <w:pStyle w:val="Normal"/>
        <w:widowControl w:val="false"/>
        <w:ind w:firstLine="142"/>
        <w:jc w:val="both"/>
        <w:rPr/>
      </w:pPr>
      <w:r>
        <w:rPr/>
        <w:t xml:space="preserve">Dimanche, en Suède, un parti d’extrême droite a également progressé aux élections, obtenant près de 18 % des voix. Composé d’anciens néo-nazis, ce parti a fait campagne contre les réfugiés, envers lesquels l’ensemble des partis durcissent maintenant le ton. </w:t>
      </w:r>
    </w:p>
    <w:p>
      <w:pPr>
        <w:pStyle w:val="Normal"/>
        <w:widowControl w:val="false"/>
        <w:ind w:firstLine="142"/>
        <w:jc w:val="both"/>
        <w:rPr/>
      </w:pPr>
      <w:r>
        <w:rPr/>
        <w:t xml:space="preserve">Pour l’instant, en Europe, l’extrême droite s’affirme surtout sur le plan électoral. En Autriche, un parti fondé par un ancien officier SS partage le pouvoir avec la droite. En Hongrie, le Premier ministre Viktor Orban, xénophobe sans complexe, refuse l’accueil des réfugiés. En Italie, la Ligue, d’extrême droite, est aussi au gouvernement. </w:t>
      </w:r>
    </w:p>
    <w:p>
      <w:pPr>
        <w:pStyle w:val="Normal"/>
        <w:widowControl w:val="false"/>
        <w:ind w:firstLine="142"/>
        <w:jc w:val="both"/>
        <w:rPr/>
      </w:pPr>
      <w:r>
        <w:rPr/>
        <w:t xml:space="preserve">Ces succès électoraux ont déjà des conséquences concrètes. Cet été, le gouvernement italien dont Matteo Salvini est ministre de l’Intérieur a fermé les ports italiens aux bateaux de migrants recueillis en Méditerranée et a attaqué les organisations humanitaires qui tentent de les secourir. Les réfugiés sont maintenant sommés de retourner dans l’enfer libyen. Au fil des mois, pour celles et ceux qui fuient des guerres, des dictatures ou simplement la misère, l’Europe se transforme en une forteresse de plus en plus inaccessible. </w:t>
      </w:r>
    </w:p>
    <w:p>
      <w:pPr>
        <w:pStyle w:val="Normal"/>
        <w:widowControl w:val="false"/>
        <w:ind w:firstLine="142"/>
        <w:jc w:val="both"/>
        <w:rPr/>
      </w:pPr>
      <w:r>
        <w:rPr/>
        <w:t xml:space="preserve">Ces partis xénophobes ont trouvé dans les campagnes contre les migrants non seulement un procédé pour avoir des voix en spéculant sur les peurs et les préjugés, mais ils utilisent la question des migrants pour faire oublier les autres. Une fois aux affaires, ils ne résolvent aucun des problèmes auxquels le monde du travail est confronté, bien au contraire. En Autriche, le gouvernement a allongé le temps de travail, au bonheur des patrons : la journée de 12 heures (au lieu de 10) et la semaine de 60 heures (au lieu de 50) sont maintenant légales. En Italie, les partis au pouvoir avaient promis de s’attaquer à la précarité, ils s’étaient engagés à avancer l’âge de départ à la retraite, à augmenter les pensions et à créer un revenu minimum. Ces promesses sont en train de s’éloigner. L’extrême droite défend en réalité les intérêts de la classe capitaliste. Son modèle, c’est Donald Trump, ce multimilliardaire qui tonne contre les élites et… a fait adopter la réforme fiscale la plus favorable aux riches que les États-Unis aient connue. Pour les travailleurs, l’extrême droite ne représente pas une solution, elle fait partie du problème. </w:t>
      </w:r>
    </w:p>
    <w:p>
      <w:pPr>
        <w:pStyle w:val="Normal"/>
        <w:widowControl w:val="false"/>
        <w:ind w:firstLine="142"/>
        <w:jc w:val="both"/>
        <w:rPr/>
      </w:pPr>
      <w:r>
        <w:rPr/>
        <w:t xml:space="preserve">Car en désignant les migrants comme boucs émissaires, Le Pen et ses amis voudraient dresser des travailleurs contre d’autres, souvent encore plus pauvres. Cette division serait lourde de danger. </w:t>
      </w:r>
      <w:r>
        <w:rPr>
          <w:rFonts w:cs="Arial"/>
        </w:rPr>
        <w:t>À</w:t>
      </w:r>
      <w:r>
        <w:rPr/>
        <w:t xml:space="preserve"> l’inverse, les xénophobes dédouanent les capitalistes. Ce sont pourtant eux, et non les migrants, qui licencient, ferment des usines et ruinent des villes entières. C’est le capitalisme qui provoque cette crise sans fin.</w:t>
      </w:r>
    </w:p>
    <w:p>
      <w:pPr>
        <w:pStyle w:val="Normal"/>
        <w:widowControl w:val="false"/>
        <w:ind w:firstLine="142"/>
        <w:jc w:val="both"/>
        <w:rPr/>
      </w:pPr>
      <w:r>
        <w:rPr/>
        <w:t xml:space="preserve">L’extrême droite pousse sur le fumier de cette crise et s’appuie sur la dégradation des conditions de vie des classes populaires, pour engranger des voix d’abord. Mais des succès électoraux peuvent préparer des coups de poing et de matraque, comme à Chemnitz, ou pire encore. Les événements des derniers jours sont un avertissement. Si des migrants, des musulmans ou des juifs sont les premiers visés par des nervis d’extrême droite, ceux-ci s’en prendront ensuite, comme les fascistes le firent par le passé, à tous les travailleurs qui veulent se défendre. Et au-delà, c’est toute la société qui est menacée. </w:t>
      </w:r>
    </w:p>
    <w:p>
      <w:pPr>
        <w:pStyle w:val="Normal"/>
        <w:widowControl w:val="false"/>
        <w:ind w:firstLine="142"/>
        <w:jc w:val="both"/>
        <w:rPr/>
      </w:pPr>
      <w:r>
        <w:rPr/>
        <w:t xml:space="preserve">Il s’agit pour la classe ouvrière de sa survie. Cela ne peut passer par des combines électorales : seule la lutte de classe permet aux travailleurs, quelles que soient leur nationalité, leur religion ou leur couleur de peau, de lutter pour leurs intérêts. Par le passé, c’est ainsi que le monde du travail a pu se défendre et améliorer sa condition. </w:t>
      </w:r>
    </w:p>
    <w:p>
      <w:pPr>
        <w:pStyle w:val="Normal"/>
        <w:widowControl w:val="false"/>
        <w:ind w:firstLine="142"/>
        <w:jc w:val="both"/>
        <w:rPr/>
      </w:pPr>
      <w:bookmarkStart w:id="3" w:name="_Hlk524356983"/>
      <w:r>
        <w:rPr/>
        <w:t xml:space="preserve">Mais il faut aussi nous débarrasser pour de bon des menaces que le capitalisme fait peser, y compris des menaces représentées par cette extrême droite xénophobe. Pour cela, il nous faudra pousser cette lutte de classe jusqu’au bout, jusqu’à l’expropriation de cette bourgeoisie parasitaire qui ruine toute la société. </w:t>
      </w:r>
      <w:bookmarkEnd w:id="3"/>
    </w:p>
    <w:p>
      <w:pPr>
        <w:pStyle w:val="Normal"/>
        <w:widowControl w:val="false"/>
        <w:ind w:firstLine="142"/>
        <w:jc w:val="right"/>
        <w:rPr/>
      </w:pPr>
      <w:r>
        <w:rPr>
          <w:i/>
          <w:spacing w:val="-2"/>
          <w:sz w:val="18"/>
          <w:szCs w:val="22"/>
        </w:rPr>
        <w:t>Imp. Spé. LO</w:t>
      </w:r>
    </w:p>
    <w:sectPr>
      <w:type w:val="nextPage"/>
      <w:pgSz w:w="11906" w:h="16838"/>
      <w:pgMar w:left="567" w:right="1286" w:gutter="0" w:header="0" w:top="3572"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3:54:00Z</dcterms:created>
  <dc:creator>k</dc:creator>
  <dc:description/>
  <dc:language>en-US</dc:language>
  <cp:lastModifiedBy>internet</cp:lastModifiedBy>
  <cp:lastPrinted>2018-09-10T14:57:00Z</cp:lastPrinted>
  <dcterms:modified xsi:type="dcterms:W3CDTF">2018-09-10T13:58:00Z</dcterms:modified>
  <cp:revision>4</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