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32"/>
          <w:szCs w:val="26"/>
        </w:rPr>
      </w:pPr>
      <w:bookmarkStart w:id="0" w:name="_Hlk524356955"/>
      <w:bookmarkEnd w:id="0"/>
      <w:r>
        <w:rPr>
          <w:rFonts w:cs="Times New Roman" w:ascii="Times New Roman" w:hAnsi="Times New Roman"/>
          <w:b/>
          <w:bCs/>
          <w:sz w:val="32"/>
          <w:szCs w:val="26"/>
        </w:rPr>
        <w:t>Le peuple algérien ne lâche rien face aux manœuvres du pouvoir</w:t>
      </w:r>
    </w:p>
    <w:p>
      <w:pPr>
        <w:pStyle w:val="Normal"/>
        <w:widowControl w:val="false"/>
        <w:ind w:right="-27" w:firstLine="142"/>
        <w:jc w:val="right"/>
        <w:rPr>
          <w:sz w:val="6"/>
        </w:rPr>
      </w:pPr>
      <w:bookmarkStart w:id="1" w:name="_Hlk524356955"/>
      <w:bookmarkEnd w:id="1"/>
      <w:r>
        <w:rPr>
          <w:spacing w:val="-2"/>
          <w:sz w:val="16"/>
          <w:szCs w:val="16"/>
        </w:rPr>
        <w:t>18 mars 2019</w:t>
      </w:r>
    </w:p>
    <w:p>
      <w:pPr>
        <w:pStyle w:val="Normal"/>
        <w:widowControl w:val="false"/>
        <w:ind w:right="-27" w:firstLine="142"/>
        <w:jc w:val="right"/>
        <w:rPr>
          <w:sz w:val="6"/>
        </w:rPr>
      </w:pPr>
      <w:r>
        <w:rPr>
          <w:sz w:val="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La dernière manœuvre du clan Bouteflika a consisté à renoncer au cinquième mandat d’un président impotent… pour mieux prolonger le quatrième. Elle n’a en rien entamé la détermination des contestataires. Vendredi 15 mars, les manifestants étaient plus nombreux que jamais, peut-être 15 millions dans tout le pays. « </w:t>
      </w:r>
      <w:r>
        <w:rPr>
          <w:i/>
        </w:rPr>
        <w:t>Système dégage</w:t>
      </w:r>
      <w:r>
        <w:rPr/>
        <w:t> », scandent-ils :</w:t>
      </w:r>
      <w:r>
        <w:rPr>
          <w:i/>
        </w:rPr>
        <w:t xml:space="preserve"> </w:t>
      </w:r>
      <w:r>
        <w:rPr/>
        <w:t xml:space="preserve">la colère contre les affairistes qui accaparent les ressources du pays est générale. Elle touche toutes les régions de ce pays immense, et jusqu’aux Algériens en France. Elle mobilise les femmes, que les islamistes avaient voulu cloîtrer à la maison. De nombreuses couches sociales, y compris des catégories privilégiées comme les juges, sont mobilisées. La jeunesse scolarisée est en pointe dans la mobilisation. </w:t>
      </w:r>
    </w:p>
    <w:p>
      <w:pPr>
        <w:pStyle w:val="Normal"/>
        <w:widowControl w:val="false"/>
        <w:ind w:firstLine="142"/>
        <w:jc w:val="both"/>
        <w:rPr/>
      </w:pPr>
      <w:r>
        <w:rPr/>
        <w:t xml:space="preserve">Les Algériens ont de quoi être révoltés par ce système qui les condamne à la précarité, au dénuement, pendant que les privilégiés liés au pouvoir se gavent, tout en affichant leur mépris pour les classes populaires. En Algérie, le salaire minimum ne dépasse pas 130 euros mensuels. Quand on sait qu’Issad Redrab, le patron du conglomérat de l’agroalimentaire, de la distribution et de l’industrie Cevital, a accumulé une fortune de 3,7 milliards de dollars, on mesure l’exploitation féroce réalisée par les capitalistes. </w:t>
      </w:r>
    </w:p>
    <w:p>
      <w:pPr>
        <w:pStyle w:val="Normal"/>
        <w:widowControl w:val="false"/>
        <w:ind w:firstLine="142"/>
        <w:jc w:val="both"/>
        <w:rPr/>
      </w:pPr>
      <w:r>
        <w:rPr/>
        <w:t xml:space="preserve">Quelles sont aujourd'hui les perspectives pour le peuple algérien ? Pour l’instant, l’armée se tient en retrait. Mais le passé a montré que ses dirigeants n’hésitaient pas à tirer sur la population. En 1988, l’armée a tué des centaines de jeunes manifestants. Durant les années 1990, elle répondit aux massacres des islamistes par d’autres massacres. En 2001 encore, elle a réprimé en Kabylie en faisant 125 morts au bas mot. Les islamistes sont eux aussi en embuscade, même si certains se sont discrédités en participant au pouvoir. Enfin, il est possible que les dignitaires du régime finissent par accéder à la demande d’élections sans Bouteflika et se reportent sur un autre homme qui garantirait leurs privilèges. </w:t>
      </w:r>
    </w:p>
    <w:p>
      <w:pPr>
        <w:pStyle w:val="Normal"/>
        <w:widowControl w:val="false"/>
        <w:ind w:firstLine="142"/>
        <w:jc w:val="both"/>
        <w:rPr/>
      </w:pPr>
      <w:r>
        <w:rPr/>
        <w:t xml:space="preserve">Si les médias français ne rapportent que les manifestations du vendredi, toute une agitation traverse en permanence l’Algérie. Des grèves éclatent dans de nombreuses entreprises publiques ou privées : dans les chemins de fer, les hydrocarbures, les chantiers, l’industrie, etc. Les travailleurs réclament le départ de Bouteflika et parfois aussi des augmentations de salaires. Il est à espérer que ces grèves se multiplient et que les travailleurs réalisent ainsi le rôle qu’ils jouent dans la société. Produisant toutes les richesses accaparées par les privilégiés, ils détiennent un levier incomparable. S’organiser dans leurs entreprises peut leur permettre de se constituer en une force sociale et collective qui compte. </w:t>
      </w:r>
    </w:p>
    <w:p>
      <w:pPr>
        <w:pStyle w:val="Normal"/>
        <w:widowControl w:val="false"/>
        <w:ind w:firstLine="142"/>
        <w:jc w:val="both"/>
        <w:rPr/>
      </w:pPr>
      <w:r>
        <w:rPr/>
        <w:t xml:space="preserve">Les travailleurs rejettent le système en place. Mais ils ont intérêt à imposer que le changement ne soit pas seulement un ravalement de façade. S’il se réduit au remplacement de Bouteflika par un autre dignitaire, en quoi la vie des jeunes chômeurs si nombreux, des travailleurs si précaires et si mal payés, en serait-elle transformée ? Il faut espérer que ces derniers exercent leur contrôle sur les événements. Ils ne doivent pas accepter un changement qui se réduirait à changer les têtes sans remettre en cause l’accaparement des richesses tant dénoncé. </w:t>
      </w:r>
    </w:p>
    <w:p>
      <w:pPr>
        <w:pStyle w:val="Normal"/>
        <w:widowControl w:val="false"/>
        <w:ind w:firstLine="142"/>
        <w:jc w:val="both"/>
        <w:rPr/>
      </w:pPr>
      <w:r>
        <w:rPr/>
        <w:t>Les manifestants ciblent également Macron, qui soutient la clique en place. Pendant 132 ans, la France a pillé l’Algérie après l’avoir colonisée dans des violences atroces. Aujourd'hui, les capitalistes français liés au régime de Bouteflika continuent de piller les ressources et le travail des Algériens. Alors que de plus en plus de jeunes risquent leur vie pour franchir la Méditerranée, le gouvernement français réduit le nombre de visas accordés aux Algériens. Le Pen, elle, voudrait carrément les supprimer ! Elle est la digne héritière de son père, ancien de l’Algérie française et officier tortionnaire pendant la guerre d’Algérie.</w:t>
      </w:r>
    </w:p>
    <w:p>
      <w:pPr>
        <w:pStyle w:val="Normal"/>
        <w:widowControl w:val="false"/>
        <w:ind w:firstLine="142"/>
        <w:jc w:val="both"/>
        <w:rPr/>
      </w:pPr>
      <w:r>
        <w:rPr/>
        <w:t xml:space="preserve">Ces politiciens français défendent les intérêts des possédants des deux pays. Les travailleurs de France ont, eux, toutes les raisons d’être solidaires de la lutte des travailleurs d’Algérie. Les capitalistes qui les exploitent sont parfois les mêmes : Renault, Total, Lafarge, Sanofi et consorts. Leurs intérêts de travailleurs sont les mêmes aussi. </w:t>
      </w:r>
    </w:p>
    <w:p>
      <w:pPr>
        <w:pStyle w:val="Normal"/>
        <w:widowControl w:val="false"/>
        <w:ind w:firstLine="142"/>
        <w:jc w:val="both"/>
        <w:rPr/>
      </w:pPr>
      <w:r>
        <w:rPr/>
        <w:t>Alors, tous nos espoirs se portent vers les femmes et les hommes qui, de l’autre côté de la Méditerranée, se battent pour avoir un travail et pouvoir en vivre correctement, pour la liberté et pour la dignité. Vive la lutte des travailleuses et des travailleurs d’Algérie !</w:t>
      </w:r>
    </w:p>
    <w:p>
      <w:pPr>
        <w:pStyle w:val="Normal"/>
        <w:widowControl w:val="false"/>
        <w:ind w:firstLine="142"/>
        <w:jc w:val="right"/>
        <w:rPr/>
      </w:pPr>
      <w:r>
        <w:rPr/>
        <w:tab/>
        <w:tab/>
        <w:tab/>
        <w:tab/>
        <w:tab/>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03:00Z</dcterms:created>
  <dc:creator>k</dc:creator>
  <dc:description/>
  <dc:language>en-US</dc:language>
  <cp:lastModifiedBy>internet</cp:lastModifiedBy>
  <cp:lastPrinted>2019-03-18T12:17:00Z</cp:lastPrinted>
  <dcterms:modified xsi:type="dcterms:W3CDTF">2019-03-18T14:03: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