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32"/>
          <w:szCs w:val="26"/>
        </w:rPr>
      </w:pPr>
      <w:bookmarkStart w:id="0" w:name="_Hlk524356955"/>
      <w:bookmarkEnd w:id="0"/>
      <w:r>
        <w:rPr>
          <w:rFonts w:cs="Times New Roman" w:ascii="Times New Roman" w:hAnsi="Times New Roman"/>
          <w:b/>
          <w:bCs/>
          <w:sz w:val="32"/>
          <w:szCs w:val="26"/>
        </w:rPr>
        <w:t>Brexit, Frexit : la ronde des démagogues</w:t>
      </w:r>
    </w:p>
    <w:p>
      <w:pPr>
        <w:pStyle w:val="Normal"/>
        <w:widowControl w:val="false"/>
        <w:ind w:right="-27" w:firstLine="142"/>
        <w:jc w:val="right"/>
        <w:rPr>
          <w:sz w:val="6"/>
        </w:rPr>
      </w:pPr>
      <w:bookmarkStart w:id="1" w:name="_Hlk524356955"/>
      <w:bookmarkEnd w:id="1"/>
      <w:r>
        <w:rPr>
          <w:spacing w:val="-2"/>
          <w:sz w:val="16"/>
          <w:szCs w:val="16"/>
        </w:rPr>
        <w:t>25 mars 2019</w:t>
      </w:r>
    </w:p>
    <w:p>
      <w:pPr>
        <w:pStyle w:val="Normal"/>
        <w:widowControl w:val="false"/>
        <w:ind w:right="-27" w:firstLine="142"/>
        <w:jc w:val="right"/>
        <w:rPr>
          <w:sz w:val="6"/>
        </w:rPr>
      </w:pPr>
      <w:r>
        <w:rPr>
          <w:sz w:val="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Un million de Britanniques environ ont manifesté samedi contre le Brexit, lors d’une des marches les plus massives que le pays ait connues. Le Parlement se déchire depuis des mois pour savoir s’il doit ratifier l’accord négocié avec l’Union européenne (UE). Et nul ne sait si et quand le Brexit aura lieu, ni quelles en seront les conséquences. </w:t>
      </w:r>
    </w:p>
    <w:p>
      <w:pPr>
        <w:pStyle w:val="Normal"/>
        <w:widowControl w:val="false"/>
        <w:ind w:firstLine="142"/>
        <w:jc w:val="both"/>
        <w:rPr/>
      </w:pPr>
      <w:r>
        <w:rPr/>
        <w:t xml:space="preserve">Il est d’ores et déjà manifeste que, pour les travailleurs britanniques, le bilan n’est pas celui que promettaient les démagogues. Le pays, disaient-ils, retrouverait sa souveraineté. </w:t>
      </w:r>
      <w:r>
        <w:rPr>
          <w:rFonts w:cs="Arial"/>
        </w:rPr>
        <w:t>À</w:t>
      </w:r>
      <w:r>
        <w:rPr/>
        <w:t xml:space="preserve"> les entendre, l’argent donné à l’UE serait désormais utilisé pour améliorer le service de santé, et le niveau de vie progresserait. Trois ans après, l’avenir radieux promis par les marchands d’illusions s’est transformé en cauchemar. </w:t>
      </w:r>
    </w:p>
    <w:p>
      <w:pPr>
        <w:pStyle w:val="Normal"/>
        <w:widowControl w:val="false"/>
        <w:ind w:firstLine="142"/>
        <w:jc w:val="both"/>
        <w:rPr/>
      </w:pPr>
      <w:r>
        <w:rPr/>
        <w:t>Les économies des différents pays européens sont maintenant entremêlées et, une fois qu’on a fait une omelette, on ne reconstitue pas aisément les œufs... Chaque bien manufacturé est fabriqué dans plusieurs pays. Par exemple, dans l’automobile britannique, la majorité des pièces traversent plusieurs fois la Manche avant d’être assemblées, pour des voitures souvent vendues… sur le continent européen. Avec le Brexit, les multinationales réorganisent leur production à l’échelle européenne et des dizaines de milliers de suppressions d’emplois sont programmées. Alors que plus de 10 000 camions franchissent la Manche chaque jour, rétablir des contrôles douaniers serait lourd de conséquences. Aussi les Britanniques font déjà des stocks de médicaments, qui viennent aux trois quarts du continent, et pour lesquels, comme dans le cas de l’insuline, des retards d’acheminement peuvent être dramatiques.</w:t>
      </w:r>
    </w:p>
    <w:p>
      <w:pPr>
        <w:pStyle w:val="Normal"/>
        <w:widowControl w:val="false"/>
        <w:ind w:firstLine="142"/>
        <w:jc w:val="both"/>
        <w:rPr/>
      </w:pPr>
      <w:r>
        <w:rPr/>
        <w:t>Les partisans du Brexit dénonçaient l’immigration européenne. Mais, comme ici, de nombreux secteurs, du bâtiment à l’agriculture, des hôpitaux à la restauration, seraient incapables de fonctionner sans les immigrés. En opposant les Britanniques aux étrangers, en renforçant le racisme et la xénophobie, le Brexit a divisé les travailleurs et les a donc affaiblis face aux capitalistes.</w:t>
      </w:r>
    </w:p>
    <w:p>
      <w:pPr>
        <w:pStyle w:val="Normal"/>
        <w:widowControl w:val="false"/>
        <w:ind w:firstLine="142"/>
        <w:jc w:val="both"/>
        <w:rPr/>
      </w:pPr>
      <w:r>
        <w:rPr/>
        <w:t xml:space="preserve">En Irlande du Nord, longtemps ravagée par une guerre civile, le rétablissement d’une frontière avec la République d’Irlande, au Sud, menace de rouvrir des plaies encore à vif. </w:t>
      </w:r>
    </w:p>
    <w:p>
      <w:pPr>
        <w:pStyle w:val="Normal"/>
        <w:widowControl w:val="false"/>
        <w:ind w:firstLine="142"/>
        <w:jc w:val="both"/>
        <w:rPr/>
      </w:pPr>
      <w:r>
        <w:rPr/>
        <w:t xml:space="preserve">Si, en 2016, de nombreux Britanniques ont été abusés par les politiciens favorables au Brexit, nous avons en France des partisans du Frexit. Lors du référendum sur le Brexit, Le Pen s’enthousiasmait. Et les autres souverainistes français, Dupont-Aignan, Asselineau et même Mélenchon, s’étaient également réjouis. </w:t>
      </w:r>
    </w:p>
    <w:p>
      <w:pPr>
        <w:pStyle w:val="Normal"/>
        <w:widowControl w:val="false"/>
        <w:ind w:firstLine="142"/>
        <w:jc w:val="both"/>
        <w:rPr/>
      </w:pPr>
      <w:r>
        <w:rPr/>
        <w:t xml:space="preserve">Bien sûr, l’Union européenne n’a pas été construite pour les peuples. Tout y a été fait pour les capitaux et la finance. Les grandes banques et les multinationales d’Europe de l’Ouest ont maintenant accès à un vaste marché de plus de 500 millions d’habitants. Les pays les plus riches ont assis leur domination économique sur les pays les plus pauvres. Et c’est cette unification capitaliste qu’ont défendue Macron, Bayrou ou Hollande. </w:t>
      </w:r>
    </w:p>
    <w:p>
      <w:pPr>
        <w:pStyle w:val="Normal"/>
        <w:widowControl w:val="false"/>
        <w:ind w:firstLine="142"/>
        <w:jc w:val="both"/>
        <w:rPr/>
      </w:pPr>
      <w:r>
        <w:rPr/>
        <w:t>L’UE n’a pas unifié les peuples. Elle n’a pas harmonisé les droits des salariés. Aujourd'hui, en Europe de l’Est, le salaire minimum reste partout inférieur à 500 euros. La Grèce, l’Espagne et le Portugal ont été ravagés par le chômage. Même les droits des femmes n’ont pas bénéficié de la construction européenne. Les Irlandaises ont dû se battre pour le droit à l’avortement, qu’elles n’ont obtenu que tout récemment, et les Maltaises et les Polonaises en sont privées.</w:t>
      </w:r>
    </w:p>
    <w:p>
      <w:pPr>
        <w:pStyle w:val="Normal"/>
        <w:widowControl w:val="false"/>
        <w:ind w:firstLine="142"/>
        <w:jc w:val="both"/>
        <w:rPr/>
      </w:pPr>
      <w:r>
        <w:rPr/>
        <w:t>Alors, le bilan de l’UE n’est certes pas glorieux. Mais celui des différents États nationaux n’est pas meilleur ! Les attaques de Sarkozy, de Hollande et maintenant de Macron contre le monde du travail n’ont pas été décidées à Bruxelles, mais à Paris.</w:t>
      </w:r>
    </w:p>
    <w:p>
      <w:pPr>
        <w:pStyle w:val="Normal"/>
        <w:widowControl w:val="false"/>
        <w:ind w:firstLine="142"/>
        <w:jc w:val="both"/>
        <w:rPr/>
      </w:pPr>
      <w:r>
        <w:rPr>
          <w:rFonts w:cs="Arial"/>
        </w:rPr>
        <w:t>À</w:t>
      </w:r>
      <w:r>
        <w:rPr/>
        <w:t xml:space="preserve"> l’approche des élections européennes, Macron et les pro-UE s’opposent à Le Pen, Salvini et aux anti-UE de l’autre. C’est une mise en scène et un faux combat. Le gouvernement de Salvini veut obliger les chômeurs à accepter n’importe quel emploi, tout comme Macron le fait avec ses décrets anti-chômeurs. </w:t>
      </w:r>
    </w:p>
    <w:p>
      <w:pPr>
        <w:pStyle w:val="Normal"/>
        <w:widowControl w:val="false"/>
        <w:ind w:firstLine="142"/>
        <w:jc w:val="both"/>
        <w:rPr/>
      </w:pPr>
      <w:r>
        <w:rPr/>
        <w:t>En réalité, la seule opposition qui compte, c’est celle entre les travailleurs et le grand capital. Quelle que soit leur nationalité, les travailleurs d’Europe, les travailleurs du monde ont les mêmes intérêts : défendre leur emploi, leur salaire et leur pension ; contrôler l’économie afin qu’elle fonctionne pour le bien de tous. Dans les élections européennes, ce sera la campagne de la liste présentée par Lutte ouvrière, conduite par Nathalie Arthaud et Jean-Pierre Mercier.</w:t>
      </w:r>
    </w:p>
    <w:p>
      <w:pPr>
        <w:pStyle w:val="Normal"/>
        <w:widowControl w:val="false"/>
        <w:ind w:firstLine="142"/>
        <w:jc w:val="right"/>
        <w:rPr/>
      </w:pPr>
      <w:r>
        <w:rPr/>
        <w:tab/>
        <w:tab/>
        <w:tab/>
        <w:tab/>
        <w:tab/>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27:00Z</dcterms:created>
  <dc:creator>k</dc:creator>
  <dc:description/>
  <dc:language>en-US</dc:language>
  <cp:lastModifiedBy>internet</cp:lastModifiedBy>
  <cp:lastPrinted>2019-03-25T15:21:00Z</cp:lastPrinted>
  <dcterms:modified xsi:type="dcterms:W3CDTF">2019-03-25T14:27: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