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b/>
          <w:b/>
        </w:rPr>
      </w:pPr>
      <w:r>
        <w:rPr>
          <w:b/>
        </w:rPr>
        <w:t>Que 2020 soit l’année de la riposte du monde du travail !</w:t>
      </w:r>
    </w:p>
    <w:p>
      <w:pPr>
        <w:pStyle w:val="Normal"/>
        <w:jc w:val="right"/>
        <w:rPr>
          <w:spacing w:val="-2"/>
          <w:sz w:val="16"/>
          <w:szCs w:val="16"/>
        </w:rPr>
      </w:pPr>
      <w:r>
        <w:rPr>
          <w:spacing w:val="-2"/>
          <w:sz w:val="16"/>
          <w:szCs w:val="16"/>
        </w:rPr>
        <w:t>30 décembre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 xml:space="preserve">Rassemblements devant les gares, repas de fête des grévistes, spectacle des danseuses en grève devant l’Opéra à Paris, manifestations locales samedi 28 décembre : au bout de 26 jours, la grève contre le saccage des retraites est bien vivante. Les appels à la trêve et les manœuvres du gouvernement ont échoué à l’enterrer sous le sapin et c’est un beau cadeau, plein d’espoir, pour le camp des travailleurs ! </w:t>
      </w:r>
    </w:p>
    <w:p>
      <w:pPr>
        <w:pStyle w:val="Normal"/>
        <w:ind w:firstLine="567"/>
        <w:jc w:val="both"/>
        <w:rPr/>
      </w:pPr>
      <w:r>
        <w:rPr/>
        <w:t xml:space="preserve">Les directions de la SNCF et de la RATP ont beau assurer que la circulation s’améliore, parler de « réouverture de ligne » quand un métro dessert péniblement quelques stations du parcours pendant trois heures, la réalité est que les grévistes tiennent. Malgré les difficultés financières, malgré les tentatives de démoralisation à coups de calomnies, ils tiennent. </w:t>
      </w:r>
    </w:p>
    <w:p>
      <w:pPr>
        <w:pStyle w:val="Normal"/>
        <w:ind w:firstLine="567"/>
        <w:jc w:val="both"/>
        <w:rPr/>
      </w:pPr>
      <w:r>
        <w:rPr/>
        <w:t>Le gouvernement a aussi essayé de s’appuyer sur des dirigeants syndicaux prêts à se satisfaire de quelques mesures catégorielles. Mais les grévistes ne se sont pas laissé prendre à cet attrape-nigaud et ont poursuivi la lutte en proclamant : « </w:t>
      </w:r>
      <w:r>
        <w:rPr>
          <w:i/>
          <w:iCs/>
        </w:rPr>
        <w:t>c’est la grève, pas la trêve, qui donnera un avenir à nos enfants</w:t>
      </w:r>
      <w:r>
        <w:rPr/>
        <w:t xml:space="preserve"> ».  Ils peuvent d’ores et déjà être fiers de cette combativité, qui représente en elle-même une victoire pour le camp des travailleurs et lui ouvre des perspectives pour l’année qui vient. </w:t>
      </w:r>
    </w:p>
    <w:p>
      <w:pPr>
        <w:pStyle w:val="Normal"/>
        <w:ind w:firstLine="567"/>
        <w:jc w:val="both"/>
        <w:rPr/>
      </w:pPr>
      <w:r>
        <w:rPr/>
        <w:t xml:space="preserve">Cette grève est importante non seulement par sa durée, supérieure à celle du mouvement de 1995 contre la réforme Juppé, mais aussi par son caractère non corporatiste. Les bataillons les plus combatifs, formés de travailleurs de la SNCF et de la RATP en grève reconductible, ont été rejoints par les salariés d’autres secteurs, enseignants, travailleurs des raffineries et d’EDF, hospitaliers, pompiers. Et pendant les temps forts, on a vu des salariés du privé rejoindre les manifestations. </w:t>
      </w:r>
    </w:p>
    <w:p>
      <w:pPr>
        <w:pStyle w:val="Normal"/>
        <w:ind w:firstLine="567"/>
        <w:jc w:val="both"/>
        <w:rPr/>
      </w:pPr>
      <w:r>
        <w:rPr/>
        <w:t>Au-delà des inconvénients entraînés par l’absence de transports ou la fermeture des écoles, au-delà des situations particulières de chaque profession, la majorité des travailleurs est consciente que cette réforme est la dernière en date d’une série d’attaques visant à appauvrir un peu plus l’ensemble du monde du travail, du privé comme du public. Avec sa réforme des retraites, le gouvernement frappe dans la lignée des mesures déjà prises contre les travailleurs, avec la destruction du code du travail, avec la réforme de l’indemnisation du chômage qui s’en prend aux allocations des plus précaires.</w:t>
      </w:r>
    </w:p>
    <w:p>
      <w:pPr>
        <w:pStyle w:val="Normal"/>
        <w:ind w:firstLine="567"/>
        <w:jc w:val="both"/>
        <w:rPr/>
      </w:pPr>
      <w:r>
        <w:rPr/>
        <w:t>Si le pouvoir met quelques bémols aujourd’hui, c’est parce que la riposte des travailleurs en grève l’y oblige. Les promesses de « transitions » pour les retraites de certaines professions et même l’annonce du report du nouveau calcul des APL, qui entrainerait la baisse des allocations pour 1,2 million de familles et leur suppression pour 600 000 foyers, sont à mettre au crédit de la grève.</w:t>
      </w:r>
    </w:p>
    <w:p>
      <w:pPr>
        <w:pStyle w:val="Normal"/>
        <w:ind w:firstLine="567"/>
        <w:jc w:val="both"/>
        <w:rPr/>
      </w:pPr>
      <w:r>
        <w:rPr/>
        <w:t>Macron et les siens mènent la guerre à la classe ouvrière pour que la plus grande part possible de la richesse de la société revienne à la classe capitaliste. Dans cette période de crise, de marasme économique, c’est ainsi que les capitalistes assurent leurs profits. C’est à ces maîtres-là et à la logique de leur système qu’obéissent les gouvernements. Des centaines de milliers de familles ne s’en sortent plus ? De plus en plus de retraités figurent parmi les bénéficiaires des Restos du cœur ? Tant pis ! C’est à ce prix que les fortunes des grands bourgeois continuent à battre des records.</w:t>
      </w:r>
    </w:p>
    <w:p>
      <w:pPr>
        <w:pStyle w:val="Normal"/>
        <w:ind w:firstLine="567"/>
        <w:jc w:val="both"/>
        <w:rPr/>
      </w:pPr>
      <w:r>
        <w:rPr/>
        <w:t xml:space="preserve">Pour inverser le rapport de force et remporter la bataille, la sympathie ou le soutien financier aux grévistes ne suffiront pas. Il faudra que le mouvement s’élargisse et que la grève devienne l’affaire de tous les travailleurs. C’est la rapacité de ces capitalistes jamais assez riches, c’est l’arrogance de leurs serviteurs privilégiés qui vantent aux travailleurs les charmes de l’égalité dans la misère, qui finiront par faire franchir le pas à l’ensemble de la classe ouvrière. </w:t>
      </w:r>
    </w:p>
    <w:p>
      <w:pPr>
        <w:pStyle w:val="Normal"/>
        <w:ind w:firstLine="567"/>
        <w:jc w:val="both"/>
        <w:rPr/>
      </w:pPr>
      <w:r>
        <w:rPr/>
        <w:t>La bataille est loin d’être terminée et il faudra être nombreux dans la rue pour la journée de grève et de manifestations du 9 janvier. Mais une fraction du camp des travailleurs a relevé la tête contre ces représentants des riches qui croient qu’ils sont faits pour encaisser les coups et obéir. Et en montrant que tous les coups ne passent pas sans réaction, les grévistes font une démonstration qui est dans l’intérêt général de tous les travailleurs.</w:t>
      </w:r>
    </w:p>
    <w:p>
      <w:pPr>
        <w:pStyle w:val="Normal"/>
        <w:ind w:firstLine="567"/>
        <w:jc w:val="both"/>
        <w:rPr/>
      </w:pPr>
      <w:r>
        <w:rPr/>
        <w:t xml:space="preserve">Alors, souhaitons que l’année qui vient voie tous les travailleurs garder la tête haute, qu’elle soit une année de combat de la classe ouvrière, pour son avenir et pour celui de toute la société. </w:t>
      </w:r>
    </w:p>
    <w:p>
      <w:pPr>
        <w:pStyle w:val="Normal"/>
        <w:jc w:val="right"/>
        <w:rPr>
          <w:i/>
          <w:i/>
          <w:spacing w:val="-2"/>
          <w:sz w:val="14"/>
          <w:szCs w:val="22"/>
        </w:rPr>
      </w:pPr>
      <w:r>
        <w:rPr>
          <w:i/>
          <w:spacing w:val="-2"/>
          <w:sz w:val="14"/>
          <w:szCs w:val="22"/>
        </w:rPr>
        <w:t>Imp. Spé. LO</w:t>
      </w:r>
    </w:p>
    <w:sectPr>
      <w:type w:val="nextPage"/>
      <w:pgSz w:w="11906" w:h="16838"/>
      <w:pgMar w:left="567" w:right="1286" w:gutter="0" w:header="0" w:top="3572"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12:00Z</dcterms:created>
  <dc:creator>k</dc:creator>
  <dc:description/>
  <cp:keywords/>
  <dc:language>en-US</dc:language>
  <cp:lastModifiedBy>internet</cp:lastModifiedBy>
  <cp:lastPrinted>2019-12-30T15:53:00Z</cp:lastPrinted>
  <dcterms:modified xsi:type="dcterms:W3CDTF">2019-12-30T14:53: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