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caps/>
          <w:spacing w:val="-2"/>
          <w:szCs w:val="22"/>
        </w:rPr>
        <w:t xml:space="preserve">Aux municipales : dire sa rÉvolte contre la politique de Macron et le capitalisme ! </w:t>
      </w:r>
    </w:p>
    <w:p>
      <w:pPr>
        <w:pStyle w:val="Normal"/>
        <w:widowControl w:val="false"/>
        <w:ind w:right="-27" w:firstLine="284"/>
        <w:jc w:val="right"/>
        <w:rPr>
          <w:spacing w:val="-2"/>
          <w:sz w:val="16"/>
          <w:szCs w:val="16"/>
        </w:rPr>
      </w:pPr>
      <w:r>
        <w:rPr>
          <w:spacing w:val="-2"/>
          <w:sz w:val="16"/>
          <w:szCs w:val="16"/>
        </w:rPr>
        <w:t>24/02/2020</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iCs/>
        </w:rPr>
        <w:t xml:space="preserve">Le gouvernement s’apprête à utiliser l’article 49.3 de la Constitution pour imposer la retraite par points sans vote au Parlement. Avec plus de 300 députés LREM à l’Assemblée, il est pourtant sûr d’avoir la majorité. Il est simplement pressé d’en finir au plus vite avec une réforme qui a mis des centaines de milliers de travailleurs en grève et qui ne passe pas dans le monde ouvrier. </w:t>
      </w:r>
    </w:p>
    <w:p>
      <w:pPr>
        <w:pStyle w:val="Normal"/>
        <w:widowControl w:val="false"/>
        <w:ind w:firstLine="284"/>
        <w:jc w:val="both"/>
        <w:rPr>
          <w:iCs/>
        </w:rPr>
      </w:pPr>
      <w:r>
        <w:rPr>
          <w:iCs/>
        </w:rPr>
        <w:t xml:space="preserve">Quels que soient ses discours sur la nouvelle façon de faire de la politique, Macron préfère les bonnes vieilles méthodes autoritaires ! Pour lui, comme pour ses députés, prêts à voter cette loi des deux mains, seuls comptent les intérêts des plus riches de ce pays. L’âge de la retraite sera repoussé et les pensions seront diminuées parce que le grand patronat veut payer de moins en moins. </w:t>
      </w:r>
    </w:p>
    <w:p>
      <w:pPr>
        <w:pStyle w:val="Normal"/>
        <w:widowControl w:val="false"/>
        <w:ind w:firstLine="284"/>
        <w:jc w:val="both"/>
        <w:rPr/>
      </w:pPr>
      <w:r>
        <w:rPr>
          <w:iCs/>
        </w:rPr>
        <w:t xml:space="preserve">La Macronie risque de le payer politiquement cher et très vite puisque les élections municipales auront lieu le 15 mars. </w:t>
      </w:r>
    </w:p>
    <w:p>
      <w:pPr>
        <w:pStyle w:val="Normal"/>
        <w:widowControl w:val="false"/>
        <w:ind w:firstLine="284"/>
        <w:jc w:val="both"/>
        <w:rPr/>
      </w:pPr>
      <w:r>
        <w:rPr/>
        <w:t xml:space="preserve">Dans les grandes villes, les municipales sont des élections politiques dans le sens où l’on vote d’abord pour un parti. Bien des travailleurs souhaitent rejeter les candidats de Macron sans avoir à voter pour d’autres politiciens qui ne valent pas mieux. C’est pourquoi Lutte ouvrière présente ses propres listes dans la mesure de ses forces. Nous sommes loin de couvrir toutes les villes, mais LO sera </w:t>
      </w:r>
      <w:r>
        <w:rPr>
          <w:iCs/>
        </w:rPr>
        <w:t xml:space="preserve">présente dans près de 240 communes. </w:t>
      </w:r>
    </w:p>
    <w:p>
      <w:pPr>
        <w:pStyle w:val="Normal"/>
        <w:widowControl w:val="false"/>
        <w:ind w:firstLine="284"/>
        <w:jc w:val="both"/>
        <w:rPr/>
      </w:pPr>
      <w:r>
        <w:rPr>
          <w:iCs/>
        </w:rPr>
        <w:t>Nos candidates et candidats sont des o</w:t>
      </w:r>
      <w:r>
        <w:rPr/>
        <w:t xml:space="preserve">uvriers, des employés, des cheminots, des manutentionnaires, des techniciens, des caissières, des auxiliaires de vie, des agents d’entretien, des hospitaliers, des enseignants… en activité, au chômage ou à la retraite. </w:t>
      </w:r>
      <w:r>
        <w:rPr>
          <w:iCs/>
        </w:rPr>
        <w:t xml:space="preserve">Ils se présentent tous sous un seul et même drapeau, le camp des travailleurs, car les salariés ont à se rassembler et à défendre leurs intérêts non seulement là où ils travaillent mais aussi, là où ils vivent. </w:t>
      </w:r>
    </w:p>
    <w:p>
      <w:pPr>
        <w:pStyle w:val="Normal"/>
        <w:widowControl w:val="false"/>
        <w:ind w:firstLine="284"/>
        <w:jc w:val="both"/>
        <w:rPr/>
      </w:pPr>
      <w:r>
        <w:rPr>
          <w:iCs/>
        </w:rPr>
        <w:t xml:space="preserve">Si la lutte de classe se déroule d’abord au sein des entreprises entre le grand patronat et les salariés, elle se poursuit au-dehors, entre propriétaires et locataires, entre banquiers et clients, entre multinationales de l’eau, du gaz, de l’électricité et usagers… Et, bien sûr, entre le monde ouvrier, et le gouvernement et l’État bourgeois. </w:t>
      </w:r>
    </w:p>
    <w:p>
      <w:pPr>
        <w:pStyle w:val="Normal"/>
        <w:widowControl w:val="false"/>
        <w:ind w:firstLine="284"/>
        <w:jc w:val="both"/>
        <w:rPr/>
      </w:pPr>
      <w:r>
        <w:rPr>
          <w:iCs/>
        </w:rPr>
        <w:t xml:space="preserve">La lutte de classe de la bourgeoisie creuse le fossé entre riches et pauvres. Elle condamne la jeunesse ouvrière à la précarité et à la misère et livre les quartiers populaires aux incivilités, à la délinquance ou aux trafics en tout genre qui pourrissent au quotidien la vie de millions de travailleurs. C’est ainsi qu’au fil des années, des cités ouvrières se sont transformées en ghettos de pauvres. </w:t>
      </w:r>
    </w:p>
    <w:p>
      <w:pPr>
        <w:pStyle w:val="Normal"/>
        <w:widowControl w:val="false"/>
        <w:ind w:firstLine="284"/>
        <w:jc w:val="both"/>
        <w:rPr>
          <w:iCs/>
        </w:rPr>
      </w:pPr>
      <w:r>
        <w:rPr>
          <w:iCs/>
        </w:rPr>
        <w:t xml:space="preserve">Il est impossible de changer les choses petit bout par petit bout à l’échelle d’une municipalité. Il s’agit d’un combat général qui oppose le camp des travailleurs à une poignée de multimillionnaires. </w:t>
      </w:r>
    </w:p>
    <w:p>
      <w:pPr>
        <w:pStyle w:val="Normal"/>
        <w:widowControl w:val="false"/>
        <w:ind w:firstLine="284"/>
        <w:jc w:val="both"/>
        <w:rPr/>
      </w:pPr>
      <w:r>
        <w:rPr>
          <w:iCs/>
        </w:rPr>
        <w:t xml:space="preserve">Même avec la meilleure volonté du monde, aucun maire ne peut, à lui seul, compenser les dégâts engendrés par la société capitaliste. La cantine gratuite, la santé ou les transports publics plus accessibles, les aides qu’une municipalité peut déployer pour la prise en charge des personnes handicapées, des anciens ou des personnes isolées sont utiles et même vitales pour beaucoup. Mais cela ne peut empêcher les ravages engendrés par la fermeture d’une usine, par les licenciements, le chômage, les bas salaires, les horaires de travail infernaux, les cadences qui usent et tuent. </w:t>
      </w:r>
    </w:p>
    <w:p>
      <w:pPr>
        <w:pStyle w:val="Normal"/>
        <w:widowControl w:val="false"/>
        <w:ind w:firstLine="284"/>
        <w:jc w:val="both"/>
        <w:rPr/>
      </w:pPr>
      <w:r>
        <w:rPr>
          <w:iCs/>
        </w:rPr>
        <w:t xml:space="preserve">Aucune équipe municipale ne peut nous protéger de la crise économique qui peut s’aggraver du jour au lendemain et menace tout l’édifice de s’écrouler. Elle ne peut pas nous protéger d’un système fou qui détruit la planète à petit feu et plonge des millions de femmes et d’hommes dans des guerres infâmes. </w:t>
      </w:r>
    </w:p>
    <w:p>
      <w:pPr>
        <w:pStyle w:val="Normal"/>
        <w:widowControl w:val="false"/>
        <w:ind w:firstLine="284"/>
        <w:jc w:val="both"/>
        <w:rPr/>
      </w:pPr>
      <w:r>
        <w:rPr>
          <w:iCs/>
        </w:rPr>
        <w:t xml:space="preserve">Alors, contrairement aux autres candidats, ceux de Lutte ouvrière ne feront pas de promesses électoralistes. Ils diront que les travailleurs n’obtiendront rien d’essentiel sans imposer un certain rapport de force avec la classe capitaliste qui exerce une dictature sur la société. Dans leur lutte contre la bourgeoisie, les travailleurs sont capables d’aller encore plus loin, puisqu’ils peuvent exproprier la classe capitaliste et prendre eux-mêmes le pouvoir. </w:t>
      </w:r>
    </w:p>
    <w:p>
      <w:pPr>
        <w:pStyle w:val="Normal"/>
        <w:widowControl w:val="false"/>
        <w:ind w:firstLine="284"/>
        <w:jc w:val="both"/>
        <w:rPr/>
      </w:pPr>
      <w:r>
        <w:rPr>
          <w:iCs/>
        </w:rPr>
        <w:t xml:space="preserve">Si des candidats de Lutte ouvrière sont élus, ils seront du côté des salariés en grève contre leurs patrons, du côté des locataires menacés d’expulsion… Et surtout, ils œuvreront auprès des travailleurs pour qu’ils prennent conscience qu’il leur appartient de changer le monde. </w:t>
      </w:r>
    </w:p>
    <w:p>
      <w:pPr>
        <w:pStyle w:val="Normal"/>
        <w:widowControl w:val="false"/>
        <w:ind w:firstLine="284"/>
        <w:jc w:val="both"/>
        <w:rPr/>
      </w:pPr>
      <w:r>
        <w:rPr>
          <w:iCs/>
        </w:rPr>
        <w:t>Avec les candidats de Lutte ouvrière, rejetez les notables et les politiciens et placez-vous dans le camp des travailleurs conscients et combatifs. Affirmez que vous ne vous résignez ni à l’exploitation, ni au capitalism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41:00Z</dcterms:created>
  <dc:creator>k</dc:creator>
  <dc:description/>
  <dc:language>en-US</dc:language>
  <cp:lastModifiedBy>internet</cp:lastModifiedBy>
  <cp:lastPrinted>2020-02-24T12:41:00Z</cp:lastPrinted>
  <dcterms:modified xsi:type="dcterms:W3CDTF">2020-02-24T11:58:00Z</dcterms:modified>
  <cp:revision>3</cp:revision>
  <dc:subject/>
  <dc:title>TITRE CENTRE</dc:title>
</cp:coreProperties>
</file>