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pPr>
      <w:r>
        <w:rPr/>
        <w:t>A la Ligue de l’enseignement</w:t>
      </w:r>
    </w:p>
    <w:p>
      <w:pPr>
        <w:pStyle w:val="Normal"/>
        <w:widowControl w:val="false"/>
        <w:spacing w:before="280" w:after="280"/>
        <w:rPr/>
      </w:pPr>
      <w:r>
        <w:rPr/>
        <w:t>Vous avez attiré l’attention des candidats aux élections législatives sur votre activité, notamment en direction de la jeunesse.</w:t>
      </w:r>
    </w:p>
    <w:p>
      <w:pPr>
        <w:pStyle w:val="Normal"/>
        <w:widowControl w:val="false"/>
        <w:spacing w:before="280" w:after="280"/>
        <w:rPr/>
      </w:pPr>
      <w:r>
        <w:rPr/>
        <w:t>La situation faite à l’enseignement est l’exact reflet des préoccupations gouvernementales à l’égard d’un domaine essentiel. Alors que l’enseignement, tout comme la santé ou encore le logement devrait focaliser toutes les attentions et les moyens de l’Etat, il est devenu une variable d’ajustement dans des budgets d’abord soucieux de préserver les privilèges des classes riches. C’est pourquoi les candidats de Lutte Ouvrière dénoncent les rouages de cette société dont le seul moteur est la recherche du profit.</w:t>
      </w:r>
    </w:p>
    <w:p>
      <w:pPr>
        <w:pStyle w:val="Normal"/>
        <w:widowControl w:val="false"/>
        <w:spacing w:before="280" w:after="280"/>
        <w:rPr/>
      </w:pPr>
      <w:r>
        <w:rPr/>
        <w:t>Toute la société en pâtit à commencer par la jeunesse et encore plus la jeunesse des couches populaires.</w:t>
      </w:r>
    </w:p>
    <w:p>
      <w:pPr>
        <w:pStyle w:val="Normal"/>
        <w:widowControl w:val="false"/>
        <w:spacing w:before="280" w:after="280"/>
        <w:rPr/>
      </w:pPr>
      <w:r>
        <w:rPr/>
        <w:t>Nous soutenons les combats des enseignants contre les suppressions de postes, contre le manque de formation des futurs enseignants, contre la réduction des moyens pour l’école, qu’il s’agisse en particulier des soutiens personnalisés ou des aides aux enfants handicapés.</w:t>
      </w:r>
    </w:p>
    <w:p>
      <w:pPr>
        <w:pStyle w:val="Normal"/>
        <w:widowControl w:val="false"/>
        <w:spacing w:before="280" w:after="280"/>
        <w:rPr/>
      </w:pPr>
      <w:r>
        <w:rPr/>
        <w:t>A La Réunion des dizaines de postes sont supprimés alors que le taux d’illettrisme est énorme. C’est dès la petite enfance et les classes de maternelle que des retards pris dans les acquisitions du savoir et du comportement se creusent de manière quasi irrémédiable. Que faire ? Comment faire ? Il serait aisé de donner une réponse à ces questions puisqu’il s’agit d’une question de moyens : l’argent public doit être consacré avant toutes autres choses et en premier lieu à l’Education sans laquelle se perd ce qu’il y a de plus précieux : le savoir.</w:t>
      </w:r>
    </w:p>
    <w:p>
      <w:pPr>
        <w:pStyle w:val="Normal"/>
        <w:widowControl w:val="false"/>
        <w:spacing w:before="280" w:after="280"/>
        <w:rPr/>
      </w:pPr>
      <w:r>
        <w:rPr/>
        <w:t xml:space="preserve">Le constat que nous faisons, que vous faites, n’est pas nouveau, tout comme ne sont pas nouvelles les situations qui engendrent les manques et les désordres que connaît l’Education. Les causes sont connues : l’Education souffre des inégalités secrétées par la société d’exploitation dans laquelle nous vivons et des politiques mises en œuvre pour les maintenir. Tant que seront sacrifiés les besoins fondamentaux de la société pour que soient préservés les profits de quelques uns, aucun progrès réel ne sera possible. </w:t>
      </w:r>
    </w:p>
    <w:p>
      <w:pPr>
        <w:pStyle w:val="TextBody"/>
        <w:tabs>
          <w:tab w:val="clear" w:pos="708"/>
          <w:tab w:val="left" w:pos="6521" w:leader="none"/>
        </w:tabs>
        <w:spacing w:before="0" w:after="0"/>
        <w:rPr/>
      </w:pPr>
      <w:r>
        <w:rPr/>
        <w:t>Jean-Yves PAYET</w:t>
      </w:r>
    </w:p>
    <w:p>
      <w:pPr>
        <w:pStyle w:val="TextBody"/>
        <w:tabs>
          <w:tab w:val="clear" w:pos="708"/>
          <w:tab w:val="left" w:pos="6521" w:leader="none"/>
        </w:tabs>
        <w:spacing w:before="0" w:after="0"/>
        <w:rPr/>
      </w:pPr>
      <w:r>
        <w:rPr/>
        <w:t>Pour les candidats de Lutte Ouvrière</w:t>
      </w:r>
    </w:p>
    <w:p>
      <w:pPr>
        <w:pStyle w:val="TextBody"/>
        <w:tabs>
          <w:tab w:val="clear" w:pos="708"/>
          <w:tab w:val="left" w:pos="6521" w:leader="none"/>
        </w:tabs>
        <w:spacing w:before="0" w:after="0"/>
        <w:rPr/>
      </w:pPr>
      <w:r>
        <w:rPr/>
        <w:t xml:space="preserve">Corinne BAÏKIOM, Mickaël HOAREAU, Serge LATCHOUMANIN, Didier LOMBARD et moi-mêm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rpsdetexteCar">
    <w:name w:val="Corps de texte Car"/>
    <w:basedOn w:val="Policepardfaut"/>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07:00Z</dcterms:created>
  <dc:creator>Serge</dc:creator>
  <dc:description/>
  <cp:keywords/>
  <dc:language>en-US</dc:language>
  <cp:lastModifiedBy>Serge LATCHOUMANIN</cp:lastModifiedBy>
  <dcterms:modified xsi:type="dcterms:W3CDTF">2012-06-06T11:07:00Z</dcterms:modified>
  <cp:revision>2</cp:revision>
  <dc:subject/>
  <dc:title>La Ligue de l’enseignement</dc:title>
</cp:coreProperties>
</file>