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hyperlink r:id="rId2">
        <w:bookmarkStart w:id="0" w:name="entete_article"/>
        <w:bookmarkEnd w:id="0"/>
        <w:r>
          <w:rPr>
            <w:rStyle w:val="InternetLink"/>
          </w:rPr>
          <w:t>Politique</w:t>
        </w:r>
      </w:hyperlink>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pPr>
      <w:r>
        <w:rPr/>
        <w:t>Nathalie Arthaud : “L’outre-mer, c’est les problèmes de la métropole en pir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spacing w:before="0" w:after="0"/>
        <w:ind w:left="707" w:right="0" w:hanging="0"/>
        <w:rPr/>
      </w:pPr>
      <w:r>
        <w:fldChar w:fldCharType="begin"/>
      </w:r>
      <w:r>
        <w:rPr/>
        <w:instrText xml:space="preserve"> HYPERLINK "http://www.clicanoo.re/321082-nathalie-arthaud-l-outre-mer-c-est-les-problemes-de-la-metropole-en-pire.html" \l "commentaire"</w:instrText>
      </w:r>
      <w:r>
        <w:rPr/>
        <w:fldChar w:fldCharType="separate"/>
      </w:r>
      <w:r>
        <w:rPr/>
      </w:r>
      <w:r>
        <w:rPr/>
        <w:fldChar w:fldCharType="end"/>
      </w:r>
      <w:bookmarkStart w:id="1" w:name="contenu"/>
      <w:bookmarkStart w:id="2" w:name="contenu"/>
      <w:bookmarkEnd w:id="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3" w:name="contenu_left"/>
      <w:bookmarkStart w:id="4" w:name="contenu_left"/>
      <w:bookmarkEnd w:id="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5" w:name="images_article"/>
      <w:bookmarkStart w:id="6" w:name="images_article"/>
      <w:bookmarkEnd w:id="6"/>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drawing>
          <wp:inline distT="0" distB="0" distL="0" distR="0">
            <wp:extent cx="3800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3800475" cy="476250"/>
                    </a:xfrm>
                    <a:prstGeom prst="rect">
                      <a:avLst/>
                    </a:prstGeom>
                  </pic:spPr>
                </pic:pic>
              </a:graphicData>
            </a:graphic>
          </wp:inline>
        </w:drawing>
      </w: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drawing>
          <wp:inline distT="0" distB="0" distL="0" distR="0">
            <wp:extent cx="381000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3810000" cy="2543175"/>
                    </a:xfrm>
                    <a:prstGeom prst="rect">
                      <a:avLst/>
                    </a:prstGeom>
                  </pic:spPr>
                </pic:pic>
              </a:graphicData>
            </a:graphic>
          </wp:inline>
        </w:drawing>
      </w: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eastAsia="Times New Roman" w:cs="Times New Roman"/>
        </w:rPr>
      </w:pP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bookmarkStart w:id="7" w:name="legImage"/>
      <w:bookmarkEnd w:id="7"/>
      <w:r>
        <w:rPr/>
        <w:t>Pour Nathalie Arthaud (LO), les problèmes sociaux de La Réunion sont ceux de la métropole mais en pi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C’est la nouvelle Arlette. Nathalie Arthaud de tenter désormais de mettre un point d’honneur à la Lutte Ouvrière. Depuis 2008, l’enseignante d’Aubervilliers (Seine-Saint-Denis), et conseillère municipale de Vaulx-en-Velin (Rhône), porte la parole de LO à chaque élection. L’agrégée d’économie n’a pas encore trouvé l’équivalent du "Travailleuses, travailleurs..." de Mme Laguiller. La camapgne officielle lui donne l’occasion de montrer son mordant. Mme Arthaud, 42ans, bien qu’elle se définisse comme "la seule candidate communiste", ne dépasse pas 1 % d’intentions de vote dans les sondages. Son "programme de lutte" est sans aucun doute le plus radical (à gauche) : interdiction de tous les licenciements, répartition du travail entre tous ou encore augmentation des salaires et indexation de ceux-ci sur les prix. Elle veut la peau du “patronat-rapace” qui mène sa lutte de classe pour augmenter les profits des actionnaires. Elle se verrait bien pénaliser le non-respect de la loi sur l’Egalité (homme-femme). Son programme ne contient aucune disposition spécifique pour l’Outre-mer. Mais la lutte de classes n’a pas de frontière. Et s’il y a une spécificité Domienne elle tient en peu de mots : “c’est la situation des travailleurs de métropole en pire”.</w:t>
      </w:r>
    </w:p>
    <w:p>
      <w:pPr>
        <w:pStyle w:val="TextBody"/>
        <w:rPr/>
      </w:pPr>
      <w:r>
        <w:rPr>
          <w:rStyle w:val="StrongEmphasis"/>
        </w:rPr>
        <w:t>Patronat rapace</w:t>
      </w:r>
    </w:p>
    <w:p>
      <w:pPr>
        <w:pStyle w:val="TextBody"/>
        <w:rPr/>
      </w:pPr>
      <w:r>
        <w:rPr/>
        <w:t>Sur la vie chère, Nathalie Arthaud considère que l’éloignement n’explique pas tout. Elle dénonce ceux qui “s’en mettent plein les poches”, veut faire pression sur les prix, sur les taxes de l’Etat et propose l’échelle mobile des salaires (avec d’entrée de jeu un Smic à 1 700 euros net), un alignement des revenus sur les variations des prix. Si son score est élevé, elle compte influencer le futur président pour qu’il renforce les services publics, pour qu’il y consacre des centaines de milliards comme il a su le faire pour les banques pendant la crise. “La défiscalisation ? Ce sont des cadeaux aux plus riches d’outre mer et de métropole, enrage-t-elle. Ils s‘enrichissent de l’exploitation de tous.” Issue d’un courant communiste révolutionnaire, elle considère que c’est à la population laborieuse de décider de son destin, de la date du "Grand soir". Comme Philippe Poutou, elle défend le droit des peuples à disposer d’eux-mêmes. Et tout comme son camarade du NPA, elle subit l’effet Mélenchon de plein fouet.</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rPr/>
      </w:pPr>
      <w:r>
        <w:rPr/>
        <w:t>Jean-Yves Payet maudit la préférence régionale</w:t>
      </w:r>
    </w:p>
    <w:p>
      <w:pPr>
        <w:pStyle w:val="TextBody"/>
        <w:numPr>
          <w:ilvl w:val="0"/>
          <w:numId w:val="0"/>
        </w:numPr>
        <w:spacing w:before="0" w:after="0"/>
        <w:ind w:left="707" w:righ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w:t>
      </w:r>
      <w:r>
        <w:rPr/>
        <w:t>Une politique fraternelle pour l’humanité”. Voilà le rêve Jean-Yves Payet, porte-parole de Lutte Ouvrière (LO) à La Réunion. Un rêve qui le hante depuis ses 14 ans, âge auquel il s’encarte au PCR. Quatre ans plus tard, alors qu’il poursuit des études de gestion en métropole, il vire trotskyste, entre à LO pour défendre les intérêts des travailleurs et débarrasser la démocratie de ses fondements bourgeois. La lutte des classes est toujours sa préoccupation. Et son cerveau bouillonne : “Est-ce raisonnable que de Chateauvieux puisse défiscaliser sa flotte de bateaux de pêche ? Est-ce raisonnable de ne pas construire davantage de logements sociaux ?”. Le programme pour l’Outre-mer de LO est délibérément succinct. “On n’a pas envie d’être populiste, explique-t-il. Un chômeur à La Réunion à les mêmes besoins qu’un chômeur à Paris. On veut pas la jouer paternaliste. On a besoin de travail, de salaires indexés sur l’inflation pour lutter contre la vie chère”. Il ne croit pas aux sirènes de la concurrence libre et non faussée. “ Ils veulent mettre deux crocodiles en concurrence pour faire baisser le prix des carburants, peste-t-il. Mais il faut contrôler les prix et nationaliser pour arrêter avec ce système opaque”. Le représentant de LO se distingue aussi sur la préférence régionale à l’embauche. “On est les seuls à être contre, dit-il indigné. Nous ne voulons pas que les travailleurs se battent entre eux et nous ne voulons pas contribuer à alimenter la xénophobie dans l’île”. Pour lui, il est urgent de réévaluer le Smic à 1700 euros net et non pas brut comme le propose “l’illusionniste” Mélenchon. Néanmoins, Jean-Yves Payet compte sur lui pour susciter l’espoir d’engager la lutte finale contre le capitalism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canoo.re/-12-politique-.html" TargetMode="External"/><Relationship Id="rId3" Type="http://schemas.openxmlformats.org/officeDocument/2006/relationships/image" Target="http://www.clicanoo.re/squelettes/images/bandeaux_source_article/bandeau_jir.jpg" TargetMode="External"/><Relationship Id="rId4" Type="http://schemas.openxmlformats.org/officeDocument/2006/relationships/image" Target="http://www.clicanoo.re/local/cache-gd2/33b1a3d98afceecdd824001e875815f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43:16Z</dcterms:created>
  <dc:creator/>
  <dc:description/>
  <dc:language>en-US</dc:language>
  <cp:lastModifiedBy/>
  <cp:revision>0</cp:revision>
  <dc:subject/>
  <dc:title/>
</cp:coreProperties>
</file>