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Élisabeth Faucon et ses colistiers affirment que l’enjeu politique des élections est national</w:t>
      </w:r>
    </w:p>
    <w:p>
      <w:pPr>
        <w:pStyle w:val="Normal"/>
        <w:spacing w:lineRule="auto" w:line="240" w:before="280" w:after="280"/>
        <w:ind w:left="720" w:hanging="0"/>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4133850" cy="2879090"/>
            <wp:effectExtent l="0" t="0" r="0" b="0"/>
            <wp:docPr id="1" name="Imag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a:hlinkClick r:id="rId3"/>
                    </pic:cNvPr>
                    <pic:cNvPicPr>
                      <a:picLocks noChangeAspect="1" noChangeArrowheads="1"/>
                    </pic:cNvPicPr>
                  </pic:nvPicPr>
                  <pic:blipFill>
                    <a:blip r:embed="rId2"/>
                    <a:srcRect l="-9" t="-13" r="-9" b="-13"/>
                    <a:stretch>
                      <a:fillRect/>
                    </a:stretch>
                  </pic:blipFill>
                  <pic:spPr bwMode="auto">
                    <a:xfrm>
                      <a:off x="0" y="0"/>
                      <a:ext cx="4133850" cy="28790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7"/>
          <w:szCs w:val="27"/>
          <w:lang w:eastAsia="fr-FR"/>
        </w:rPr>
        <w:t>Tête de liste aux régionales en 2010 puis candidate aux législatives en 2012, Élisabeth Faucon (Lutte Ouvrière) veut « faire entendre le camp des travailleurs ».</w:t>
      </w:r>
    </w:p>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 Aucune solution n'est municipale »</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fatigable militante, Élisabeth Faucon, enseignante au lycée professionnel Maryse-Bastié, a pris le relais de Claudine Roussie, tête de liste à Limoges en 2008 (1,96 % des voix au premier tour) avec ce mélange de réalisme et d'enthousiasme qui caractérisent les candidat(e) s de Lutte Ouvrière : pour elle, « aucun des problèmes des couches populaires ne peut se résoudre à l'échelon municipal. »</w:t>
      </w:r>
    </w:p>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 xml:space="preserve">« Les socialistes vont privilégier le local, on les comprend » </w:t>
      </w:r>
    </w:p>
    <w:p>
      <w:pPr>
        <w:pStyle w:val="Normal"/>
        <w:spacing w:lineRule="auto" w:line="240" w:before="0" w:after="0"/>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i/>
          <w:sz w:val="20"/>
          <w:szCs w:val="20"/>
          <w:lang w:eastAsia="fr-FR"/>
        </w:rPr>
        <w:t>Élisabeth Faucon, vous conduisez une liste dont le programme n'est pas municipal ?</w:t>
      </w:r>
      <w:r>
        <w:rPr>
          <w:rFonts w:eastAsia="Times New Roman" w:cs="Times New Roman" w:ascii="Times New Roman" w:hAnsi="Times New Roman"/>
          <w:sz w:val="20"/>
          <w:szCs w:val="20"/>
          <w:lang w:eastAsia="fr-FR"/>
        </w:rPr>
        <w:t xml:space="preserve"> Ce ne sont pas les élections qui vont changer quelque chose, même s'il est important de voter. Comme tous les candidats de Lutte Ouvrière – nous aurons environ 200 listes pour ces municipales dans tout le pays – je ne mènerai pas une campagne sur les problèmes municipaux car aucun des problèmes essentiels des couches populaires n'est un problème local et ne peut donc se résoudre à l'échelle municipale. Lutte Ouvrière interviendra dans la campagne pour faire connaître et populariser nos objectifs : obtenir par les luttes que cesse la dégradation des conditions d'existence des travailleurs, imposer l'interdiction des licenciements, la répartition du travail entre tous sans perte de salaire, l'indexation des salaires et des pensions sur les prix. C'est plus important que de déterminer l'emplacement d'un réverbère ! </w:t>
      </w:r>
    </w:p>
    <w:p>
      <w:pPr>
        <w:pStyle w:val="Normal"/>
        <w:spacing w:lineRule="auto" w:line="240" w:before="0" w:after="0"/>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i/>
          <w:sz w:val="20"/>
          <w:szCs w:val="20"/>
          <w:lang w:eastAsia="fr-FR"/>
        </w:rPr>
        <w:t>Pourtant, les électeurs vont se déterminer sur des programmes, des projets</w:t>
      </w:r>
      <w:r>
        <w:rPr>
          <w:rFonts w:eastAsia="Times New Roman" w:cs="Times New Roman" w:ascii="Times New Roman" w:hAnsi="Times New Roman"/>
          <w:sz w:val="20"/>
          <w:szCs w:val="20"/>
          <w:lang w:eastAsia="fr-FR"/>
        </w:rPr>
        <w:t xml:space="preserve">… Les socialistes vont naturellement privilégier le local, et on les comprend. Cela leur évitera d'avoir à évoquer des sujets nationaux et au député maire de Limoges, Alain Rodet, d'expliquer aux électeurs pourquoi il a voté sans sourciller depuis juin 2012 tous les projets de loi, comme la hausse de la TVA, la flexibilité dans l'emploi, etc. </w:t>
      </w:r>
    </w:p>
    <w:p>
      <w:pPr>
        <w:pStyle w:val="Normal"/>
        <w:spacing w:lineRule="auto" w:line="240" w:before="0" w:after="0"/>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i/>
          <w:sz w:val="20"/>
          <w:szCs w:val="20"/>
          <w:lang w:eastAsia="fr-FR"/>
        </w:rPr>
        <w:t>Des formations de gauche font des propositions, comme la gratuité des transports publics…</w:t>
      </w:r>
      <w:r>
        <w:rPr>
          <w:rFonts w:eastAsia="Times New Roman" w:cs="Times New Roman" w:ascii="Times New Roman" w:hAnsi="Times New Roman"/>
          <w:sz w:val="20"/>
          <w:szCs w:val="20"/>
          <w:lang w:eastAsia="fr-FR"/>
        </w:rPr>
        <w:t xml:space="preserve"> Une proposition comme celle-là va dans le bon sens, mais se transporter, ce n'est pas tout : il faut aussi manger, se vêtir, s'éclairer, se chauffer. Notre campagne, justement, c'est d'en parler, de nous indigner. </w:t>
      </w:r>
    </w:p>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 xml:space="preserve">« Un chômeur, c'est un travailleur qui n'a pas de travail » </w:t>
      </w:r>
    </w:p>
    <w:p>
      <w:pPr>
        <w:pStyle w:val="Normal"/>
        <w:spacing w:lineRule="auto" w:line="240" w:before="0" w:after="0"/>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i/>
          <w:sz w:val="20"/>
          <w:szCs w:val="20"/>
          <w:lang w:eastAsia="fr-FR"/>
        </w:rPr>
        <w:t>Vous voulez faire entendre le camp des travailleurs, mais ils sont chaque jour moins nombreux</w:t>
      </w:r>
      <w:r>
        <w:rPr>
          <w:rFonts w:eastAsia="Times New Roman" w:cs="Times New Roman" w:ascii="Times New Roman" w:hAnsi="Times New Roman"/>
          <w:sz w:val="20"/>
          <w:szCs w:val="20"/>
          <w:lang w:eastAsia="fr-FR"/>
        </w:rPr>
        <w:t xml:space="preserve">… C'est faux ! N'oubliez pas qu'un chômeur, c'est un travailleur qui n'a pas de travail. Rien ne peut exister sans le monde du travail. Ce sont les travailleurs qui font les richesses. La force qu'ils ont démontrée, en 1936 ou en 1968, est encore là. La société capitaliste m'a toujours révoltée, mais nous n'y sommes pas condamnés. Nous pourrions céder au découragement, à la démoralisation, mais ce ne sera pas le cas et les électeurs doivent savoir que, dans le camp des travailleurs, il y a un drapeau à rallier, celui de Lutte Ouvrière, celui de la lutte des classes. » </w:t>
      </w:r>
    </w:p>
    <w:p>
      <w:pPr>
        <w:pStyle w:val="Normal"/>
        <w:spacing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InternetLink">
    <w:name w:val="Hyperlink"/>
    <w:basedOn w:val="Policepardfaut"/>
    <w:rPr>
      <w:color w:val="0000FF"/>
      <w:u w:val="single"/>
    </w:rPr>
  </w:style>
  <w:style w:type="character" w:styleId="Author">
    <w:name w:val="author"/>
    <w:basedOn w:val="Policepardfaut"/>
    <w:qFormat/>
    <w:rPr/>
  </w:style>
  <w:style w:type="character" w:styleId="Textetitre">
    <w:name w:val="texte-titre"/>
    <w:basedOn w:val="Policepardfaut"/>
    <w:qFormat/>
    <w:rPr/>
  </w:style>
  <w:style w:type="character" w:styleId="Relance">
    <w:name w:val="relance"/>
    <w:basedOn w:val="Policepardfaut"/>
    <w:qFormat/>
    <w:rPr/>
  </w:style>
  <w:style w:type="character" w:styleId="Cube">
    <w:name w:val="cube"/>
    <w:basedOn w:val="Policepardfaut"/>
    <w:qFormat/>
    <w:rPr/>
  </w:style>
  <w:style w:type="character" w:styleId="Question">
    <w:name w:val="question"/>
    <w:basedOn w:val="Policepardfaut"/>
    <w:qFormat/>
    <w:rPr/>
  </w:style>
  <w:style w:type="character" w:styleId="Reponse">
    <w:name w:val="reponse"/>
    <w:basedOn w:val="Policepardfaut"/>
    <w:qFormat/>
    <w:rPr/>
  </w:style>
  <w:style w:type="character" w:styleId="Auteur">
    <w:name w:val="auteu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2.lepopulaire.fr/photoSRC/bqUyVelNbWe1aFjyJF8wbRbXACwxkXBBZe4SMYZVha3_sf9phuPvypexnquZlTfOyNKQHmzmGfQNSVf61B4Zd0qVwSlD9XyTuJJ4s_/1501821.jp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19:00Z</dcterms:created>
  <dc:creator>claudine</dc:creator>
  <dc:description/>
  <dc:language>en-US</dc:language>
  <cp:lastModifiedBy>claudine</cp:lastModifiedBy>
  <dcterms:modified xsi:type="dcterms:W3CDTF">2014-03-12T13:27:00Z</dcterms:modified>
  <cp:revision>1</cp:revision>
  <dc:subject/>
  <dc:title/>
</cp:coreProperties>
</file>