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hyperlink r:id="rId2">
        <w:r>
          <w:rPr>
            <w:rStyle w:val="InternetLink"/>
          </w:rPr>
          <w:t>Société</w:t>
        </w:r>
      </w:hyperlink>
    </w:p>
    <w:p>
      <w:pPr>
        <w:pStyle w:val="Heading2"/>
        <w:rPr/>
      </w:pPr>
      <w:r>
        <w:rPr/>
        <w:t>Retraites : Lutte Ouvrière appelle à la mobilisation le 10 septembr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0"/>
          <w:numId w:val="0"/>
        </w:numPr>
        <w:spacing w:before="0" w:after="0"/>
        <w:ind w:left="707" w:right="0" w:hanging="0"/>
        <w:rPr/>
      </w:pPr>
      <w:r>
        <w:rPr/>
        <w:t xml:space="preserve">publié le 1er septembre 2013 </w:t>
      </w:r>
    </w:p>
    <w:p>
      <w:pPr>
        <w:pStyle w:val="TextBody"/>
        <w:numPr>
          <w:ilvl w:val="0"/>
          <w:numId w:val="0"/>
        </w:numPr>
        <w:ind w:left="707" w:right="0" w:hanging="0"/>
        <w:rPr/>
      </w:pPr>
      <w:r>
        <w:rPr/>
        <w:t xml:space="preserve">06h13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drawing>
          <wp:inline distT="0" distB="0" distL="0" distR="0">
            <wp:extent cx="38100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3810000" cy="476250"/>
                    </a:xfrm>
                    <a:prstGeom prst="rect">
                      <a:avLst/>
                    </a:prstGeom>
                  </pic:spPr>
                </pic:pic>
              </a:graphicData>
            </a:graphic>
          </wp:inline>
        </w:drawing>
      </w:r>
      <w:r>
        <w:rPr>
          <w:rFonts w:eastAsia="Times New Roman" w:cs="Times New Roman"/>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bookmarkStart w:id="0" w:name="258161"/>
      <w:bookmarkEnd w:id="0"/>
      <w:r>
        <w:rPr/>
        <w:drawing>
          <wp:inline distT="0" distB="0" distL="0" distR="0">
            <wp:extent cx="3835400" cy="256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3835400" cy="2568575"/>
                    </a:xfrm>
                    <a:prstGeom prst="rect">
                      <a:avLst/>
                    </a:prstGeom>
                    <a:ln w="12700">
                      <a:solidFill>
                        <a:srgbClr val="000080"/>
                      </a:solidFill>
                    </a:ln>
                  </pic:spPr>
                </pic:pic>
              </a:graphicData>
            </a:graphic>
          </wp:inline>
        </w:drawing>
      </w:r>
      <w:hyperlink r:id="rId5">
        <w:r>
          <w:rPr>
            <w:rStyle w:val="InternetLink"/>
            <w:rFonts w:eastAsia="Times New Roman" w:cs="Times New Roman"/>
          </w:rPr>
          <w:t xml:space="preserve"> </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bookmarkStart w:id="1" w:name="legImage"/>
      <w:bookmarkEnd w:id="1"/>
      <w:r>
        <w:rPr/>
        <w:t xml:space="preserve">Les militants de Lutte Ouvrière ont sévèrement critiqué le gouvernement (photo Richel Ponapin). </w:t>
      </w:r>
    </w:p>
    <w:p>
      <w:pPr>
        <w:pStyle w:val="TextBody"/>
        <w:spacing w:before="0" w:after="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POLITIQUE. « La nouvelle réforme des retraites, c’est le dernier mauvais coup du gouvernement Hollande-Ayrault contre les travailleurs », dénonce Jean-Yves Payet. Hier, plusieurs militants de Lutte Ouvrière étaient réunis à Saint-Benoît pour appeler à la mobilisation des travailleurs le 10 septembre pour protester contre la réforme des retraites.</w:t>
      </w:r>
    </w:p>
    <w:p>
      <w:pPr>
        <w:pStyle w:val="TextBody"/>
        <w:rPr/>
      </w:pPr>
      <w:r>
        <w:rPr/>
        <w:t>Les militants de Lutte Ouvrière critiquent : « Une fois de plus, on s’en prend au porte-monnaie des salariés et des retraités et on fait la part belle au patronat ! En l’espace de 20 ans, nous aurons subi cinq réformes sans que le dit équilibre ait été atteint. Et la promesse de retour à la retraite à 60 ans faite par le PS est jetée aux oubliettes ! ».</w:t>
      </w:r>
    </w:p>
    <w:p>
      <w:pPr>
        <w:pStyle w:val="TextBody"/>
        <w:rPr/>
      </w:pPr>
      <w:r>
        <w:rPr/>
        <w:t>Jean-Yves Payet ne cache pas son pessimisme. « Ces mesures prises sur le dos des travailleurs devraient rapporter 7,1 milliards, souligne-t-il. Mais on est loin des 20,7 milliards d’économie que veut faire l’Etat. Il faut donc s’attendre à de prochaines réformes dans les années qui viennent ! ». Les membres de Lutte Ouvrière ont également taclé la loi de « sécurisation de l’emploi » et la défiscalisation qui permet « aux plus riches de bénéficier de réductions importantes d’impôts ».</w:t>
      </w:r>
    </w:p>
    <w:p>
      <w:pPr>
        <w:pStyle w:val="TextBody"/>
        <w:rPr/>
      </w:pPr>
      <w:r>
        <w:rPr/>
        <w:t>Le leader de Lutte Ouvrière assène : « Le gouvernement socialiste marche dans les pas du gouvernement de droite. Il faut cesser tous les cadeaux au patronat. L’argent public doit servir à la création d’emplois dans les services publics utiles à la population, à la création de logements, d’écoles, d’hôpitaux en nombre suffisant ».</w:t>
      </w:r>
    </w:p>
    <w:p>
      <w:pPr>
        <w:pStyle w:val="TextBody"/>
        <w:rPr/>
      </w:pPr>
      <w:r>
        <w:rPr/>
        <w:t>Les représentants locaux du mouvement d’extrême gauche ont aussi évoqué la récente étude portant sur les 42% de Réunionnais vivant sous le seuil de pauvreté. Lutte Ouvrière défend le projet d’échelle mobile des salaires impliquant, lors de l’augmentation des prix, une augmentation des salaires et des pensions. Quant au sujet sensible de la surrémunération des fonctionnaires, Jean-Yves Payet tranche : « Les salaires des fonctionnaires à La Réunion ne sont pas exorbitants. Des titulaires de catégorie C gagnent, par exemple, moins de 2 000 euros. Il ne faut pas monter les travailleurs les uns contre les autres pour détourner leur attention alors que le patronat bénéficie de la défiscalisation et d’exonérations qui représentent des centaines de millions ».</w:t>
      </w:r>
    </w:p>
    <w:p>
      <w:pPr>
        <w:pStyle w:val="TextBody"/>
        <w:rPr/>
      </w:pPr>
      <w:r>
        <w:rPr/>
        <w:t>Le militant, entouré de Didier Lombard, Serge Latchoumanin, Pierre-Paul Técher et Corinne Baikion, conclut en rappelant son opposition à une intervention des puissances occidentales en Syrie. Interrogé sur la récente polémique touchant la CGTR (notre édition d’hier), Jean-Yves Payet lâche : « Je suis attristé en tant que militant ».</w:t>
      </w:r>
    </w:p>
    <w:p>
      <w:pPr>
        <w:pStyle w:val="TextBody"/>
        <w:rPr/>
      </w:pPr>
      <w:r>
        <w:rPr/>
        <w:t>C.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Titre"/>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canoo.re/-15-societe-.html" TargetMode="External"/><Relationship Id="rId3" Type="http://schemas.openxmlformats.org/officeDocument/2006/relationships/image" Target="http://www.clicanoo.re/squelettes/images/bandeaux_source_article/89eab_bandeau-jir.jpg" TargetMode="External"/><Relationship Id="rId4" Type="http://schemas.openxmlformats.org/officeDocument/2006/relationships/image" Target="http://www.clicanoo.re/local/cache-gd2/1db6831c783d13c4041f039961e5b8c8.jpg" TargetMode="External"/><Relationship Id="rId5" Type="http://schemas.openxmlformats.org/officeDocument/2006/relationships/hyperlink" Target="http://www.clicanoo.re/IMG/jpg/lutte-ouvrire--3B4F1783_JDM_326258.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7:39:41Z</dcterms:created>
  <dc:creator/>
  <dc:description/>
  <dc:language>en-US</dc:language>
  <cp:lastModifiedBy/>
  <cp:revision>0</cp:revision>
  <dc:subject/>
  <dc:title/>
</cp:coreProperties>
</file>