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fr-FR"/>
        </w:rPr>
        <w:t>Lutte ouvrière prépare une liste pour les élections municipal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vanish/>
            <w:color w:val="0000FF"/>
            <w:sz w:val="24"/>
            <w:szCs w:val="24"/>
            <w:u w:val="single"/>
            <w:lang w:eastAsia="fr-FR"/>
          </w:rPr>
          <w:t>Le Populaire du Centre</w:t>
        </w:r>
      </w:hyperlink>
      <w:r>
        <w:rPr>
          <w:rFonts w:eastAsia="Times New Roman" w:cs="Times New Roman" w:ascii="Times New Roman" w:hAnsi="Times New Roman"/>
          <w:vanish/>
          <w:sz w:val="24"/>
          <w:szCs w:val="24"/>
          <w:lang w:eastAsia="fr-F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667250" cy="3333750"/>
            <wp:effectExtent l="0" t="0" r="0" b="0"/>
            <wp:docPr id="1" name="Image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Elisabeth Faucon - Pascal Lachenaud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>La porte-parole régionale de Lutte ouvrière, Elisabeth Faucon, se lance dans la bataille des élections municipale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Présente sur la liste de Claudine Roussie lors des municipales de 2008, Elisabeth Faucon prépare effectivement une liste qu’elle conduira en mars prochai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Cette enseignante a également été tête de liste aux régionales de 2010, ainsi que candidate aux législatives de 2012 sur la 1ère circonscription de la Haute-Vienne face au député-maire Alain Rodet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Author">
    <w:name w:val="author"/>
    <w:basedOn w:val="Policepardfaut"/>
    <w:qFormat/>
    <w:rPr/>
  </w:style>
  <w:style w:type="character" w:styleId="Lu">
    <w:name w:val="lu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ts">
    <w:name w:val="sta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gende">
    <w:name w:val="legen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populaire.fr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lepopulaire.fr/photoSRC/bqViVeldaWelbKxCPNWs_pusXXdNGltxXD4uu1iw_sR0IkLcazbGupnwlQUaVQo_pWI48f0HY_sxYvETMFwM2diAkJo-_/elisabeth-faucon_1422354.jpe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6:15:00Z</dcterms:created>
  <dc:creator>claudine</dc:creator>
  <dc:description/>
  <dc:language>en-US</dc:language>
  <cp:lastModifiedBy>claudine</cp:lastModifiedBy>
  <dcterms:modified xsi:type="dcterms:W3CDTF">2014-01-12T16:15:00Z</dcterms:modified>
  <cp:revision>1</cp:revision>
  <dc:subject/>
  <dc:title/>
</cp:coreProperties>
</file>